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 ASIM CARD EMULATOR V2.9 BY THE ANDROID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      PCB DESIGN BY GIULIO CESARE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llows you to connect your PC to a Motorola GSM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the SIM card slot as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UNDERSTANDS AS SUBSCRIBER IDENT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 card used by the GSM SIM follows the specification ISO 781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is the asynchronous half duplex T=0 protocol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eset. Convention can be direct or inverse (SIM manufacturer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M emulates the SIM card FILE structure but NOT the 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ms (A3 &amp; A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sim you can emulate easely the Motorola Test and Clon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M V2.9 IS UPDATED TO SUPPORT TEST MODE IN MOTOROLA DCS1800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m uses a script type files (*.DAT) wich contains the Sim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ation parameters, you can create a file of this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M card you wish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s are ASCII so it can be edited easely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ines must no exceed 255 chars in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TR = SIM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COM = DEFINES DE CO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BAUD= DEFINES DE BAU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BDLY= DELAY BETWEEN BYTES S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PIN=  THE SIM'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XXXX= SIM FILE XXX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XXXX= SIM MESSAGE FOR THE X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=MORE BYTES ADD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SIM i include two *.dat files , sim.dat and clon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ose for personalice the COM PORT and B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 for emulating a generic sim file with Test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ntains the ATR for enter C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tart emulating a card you must first loa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 (LOAD SIM in the Fil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o the Run Auto in the Emulator menu or Run Clone in th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CLONE mode , the transfers frames between the phone and ASI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FRAME buffer of 4 KBYTES, you can LOAD,SAVE and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from disk in binary form (*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OAD and SAVE the frame buffer contents in Motorola S1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sure data integrity (it's more robust than binary file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in each dat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 ADAPTER 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ASIM you must build the adapter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require some basic electronic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 FIVE FILES:      EMUSI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L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232LY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232L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S CONTAINS TWO PCB LAYOUTS FOR THE ASIM INTERFAC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GIULIO CESARE:  fgiova@mbox.procom.it   gcesar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duce your card adapter by making a PCB with contac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an empty phone card, which also has ISO contacts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chip from the non-contact side  and use a conductiv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connections to the end of the card were you connect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agram describes the who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asy level adapter with only 3 transistors was worked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's i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ment any problem you can use instead a MAX232 leve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 transistors a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</w:t>
        <w:tab/>
        <w:t>VCC</w:t>
        <w:tab/>
        <w:t>Supply voltage +5 V         �   C1        �        C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</w:t>
        <w:tab/>
        <w:t>RST</w:t>
        <w:tab/>
        <w:t>Reset (active low)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</w:t>
        <w:tab/>
        <w:t>CLK</w:t>
        <w:tab/>
        <w:t>Clock                       ��������\     �     /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</w:t>
        <w:tab/>
        <w:t>RFU     NOT USED                    �   C2   ������        C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5</w:t>
        <w:tab/>
        <w:t>GND</w:t>
        <w:tab/>
        <w:t>Ground                      �        �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</w:t>
        <w:tab/>
        <w:t>VPP</w:t>
        <w:tab/>
        <w:t>TIRED EVER TO +5V           ��������Ĵ       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7</w:t>
        <w:tab/>
        <w:t>I/O</w:t>
        <w:tab/>
        <w:t>DATA INPUT OUTPUT           �   C3   �         �   C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    RFU     NOT USDED                   �        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</w:t>
      </w:r>
      <w:r>
        <w:rPr/>
        <w:t>/     �     \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</w:t>
      </w:r>
      <w:r>
        <w:rPr/>
        <w:t>C4         �        C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DB9          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GND (5) ������ GND        �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 </w:t>
      </w:r>
      <w:r>
        <w:rPr/>
        <w:t>ISO C7 I/O PI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Ŀ   �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D (3) ������Ĵ 10k ���Ĵ\  BC54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</w:t>
      </w:r>
      <w:r>
        <w:rPr/>
        <w:t>b�  \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4k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7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D (2) ����Ĵ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�b �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547  /��Ĵ 10k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4k �                     ��������� ISO C2 RESET P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7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(6) ����Ĵ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�b �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547  /��Ĵ 10k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WITH A MAX232 AND TWO TRANSI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condensators must be 10 uf electrolitic or tantaliu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ndensators have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C must be conected to the card Vcc pin (ISO 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must be conecter to the card GND pin (ISO C5) and the PC serial COM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n 5 in a DB9 co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�1          16�-------o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|          +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VCC o-||-�2          15�-------o GND (CARD &amp; 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�3          14�-------o DTR (6 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�   MAX2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||---�4          13�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�5          12�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o-||-�6          11�-------o RESET  (ISO C2)        I/O  (ISO C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XD o----�7          10���������������������������������Ĵ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                          �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XD o----�8           9�������Ŀ              VCC        �         �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      �               �         �         � </w:t>
      </w:r>
      <w:r>
        <w:rPr/>
        <w:t>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��</w:t>
      </w:r>
      <w:r>
        <w:rPr/>
        <w:t>Ŀ      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</w:t>
      </w:r>
      <w:r>
        <w:rPr/>
        <w:t>4k � 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 </w:t>
      </w:r>
      <w:r>
        <w:rPr/>
        <w:t>7 �                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����     �����</w:t>
      </w:r>
      <w:r>
        <w:rPr/>
        <w:t>Ŀ  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�������</w:t>
      </w:r>
      <w:r>
        <w:rPr/>
        <w:t>Ĵ 10k ���Ĵ\  BC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</w:t>
      </w:r>
      <w:r>
        <w:rPr/>
        <w:t>/c       �������  b�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��</w:t>
      </w:r>
      <w:r>
        <w:rPr/>
        <w:t>Ŀ   �/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Ĵ 10k ���Ĵ\  BC547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 </w:t>
      </w:r>
      <w:r>
        <w:rPr/>
        <w:t>b�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