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Moon,</w:t>
        <w:br/>
        <w:t>Pinouts:</w:t>
        <w:br/>
        <w:br/>
        <w:t>(O - antena ) R=Rx; T=Tx, M- masa.</w:t>
        <w:br/>
        <w:t>* * * * * * R *</w:t>
        <w:br/>
        <w:t>O</w:t>
        <w:br/>
        <w:t>M * * * * * T *</w:t>
        <w:br/>
        <w:br/>
        <w:br/>
        <w:t>* * * * * R* *</w:t>
        <w:br/>
        <w:t>O</w:t>
        <w:br/>
        <w:t>M * * * * T* *</w:t>
        <w:br/>
        <w:br/>
        <w:t>Info from services NOT TESTED by me</w:t>
        <w:br/>
        <w:t>Best Regards,</w:t>
        <w:br/>
        <w:t>Misiek</w:t>
        <w:br/>
        <w:br/>
        <w:br/>
        <w:t>-----Wiadomosc oryginalna-----</w:t>
        <w:br/>
        <w:t>Od: Moonwalker &lt;</w:t>
      </w:r>
      <w:r>
        <w:rPr>
          <w:rFonts w:eastAsia="Times New Roman" w:cs="Times New Roman"/>
          <w:color w:val="0000FF"/>
          <w:u w:val="single"/>
        </w:rPr>
        <w:t>moonwalker@dnetservice.com &lt;mailto:moonwalker@dnetservice.com&gt;</w:t>
      </w:r>
      <w:r>
        <w:rPr>
          <w:rFonts w:eastAsia="Times New Roman" w:cs="Times New Roman"/>
        </w:rPr>
        <w:t>&gt;</w:t>
        <w:br/>
        <w:t>Do: Misiek &lt;</w:t>
      </w:r>
      <w:r>
        <w:rPr>
          <w:rFonts w:eastAsia="Times New Roman" w:cs="Times New Roman"/>
          <w:color w:val="0000FF"/>
          <w:u w:val="single"/>
        </w:rPr>
        <w:t>misiek@post.pl &lt;mailto:misiek@post.pl&gt;</w:t>
      </w:r>
      <w:r>
        <w:rPr>
          <w:rFonts w:eastAsia="Times New Roman" w:cs="Times New Roman"/>
        </w:rPr>
        <w:t>&gt;</w:t>
        <w:br/>
        <w:t>Data: 18 grudnia 1999 08:04</w:t>
        <w:br/>
        <w:t xml:space="preserve">Temat: Re: </w:t>
      </w:r>
      <w:r>
        <w:rPr>
          <w:rFonts w:eastAsia="Times New Roman" w:cs="Times New Roman"/>
          <w:color w:val="0000FF"/>
          <w:u w:val="single"/>
        </w:rPr>
        <w:t>&lt;http://www.misiek-cables.prv.pl&gt;</w:t>
      </w:r>
      <w:r>
        <w:rPr>
          <w:rFonts w:eastAsia="Times New Roman" w:cs="Times New Roman"/>
        </w:rPr>
        <w:br/>
        <w:br/>
        <w:br/>
        <w:t>&gt;bonjour</w:t>
        <w:br/>
        <w:t>&gt;</w:t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