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  Activating the Field Test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Field Test Display is located at the end of the main menu loop. It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ctivat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press the Menu butt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scroll in the main menu loop to field test display item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NETWORK MONITO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press the Select butt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enter the index number of the test to be activated at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EST NUMBER promp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confirm with the Ok but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field test data will then appear in a moment. The index number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st will appear in the top right corner of the display. If given te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umber is not valid "No Test" -text will appear to the displ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quicker way to activate the Field Test Display is to use the men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ortcut. The field test display is the last item in the main menu loop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shortcut activation of the field test display is done in the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NU &lt;number of the last item&gt; &lt;number of the desired field test display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the last number of the main menu loop is e.g. 8, in order to activ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st display number 20, just press Menu, 8, 20 and Ok in a sequen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e chapter 2.5 for recommend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  Deactivating the Field Test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Field Test Display is deactivat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press the Menu butt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scroll in the main menu loop to field test display it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press the Select butt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enter 0 at the TEST NUMBER promp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confirm with the Ok button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  Field test mod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re are three Field Test Display mod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execute m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data display m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help m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fferent modes are marked in this specification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++++++++++++++        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+            +        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Execute  *        +Data display+        #    Help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Mode    *        +    Mode    +        #    Mode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+            +        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++++++++++++++        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execute mode is entered from the menu as described in 2.1 (ei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croll and select or shortcut). If the test index entered pertains to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est that resets a timer (test 80) for example, then the timer is rese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as soon as the Ok button has been pressed in the menu, and the data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splay mode takes over. In other words, the execute mode is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e-shot type. To run another test in the execute mode, the Field Te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splay menu must be re-activ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uring the data display mode, the field test data (e.g. carrier, pow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evel, cell) is visible on the main display. During the help mode, 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creen of instructions is shown for each test to make it easier to identif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he test in question. A long press of asterisk (*) is used to toggl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between these two mod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he arrow keys (^,v) offer an easy way to switch to another test withou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sing the menu. However, the data display mode remains, i.e. nothing wi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 executed or set on although such tests would be passed. This i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vent the user from accidentally clearing any valuable data. Displays 7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72 are exceptions; they will send audio configure message when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isplay is entered by arrow keys (see 3.7.2 for details and 2.5 fo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commendations). The help mode is also a non-execute mode. Display numb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ave been selected in such way that no 5-terminated test number is 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xecute display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 Signal and battery lev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When Field Test Display is active, normal signal and battery leve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bars are visib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 Reserving SIM SCM locations (recommendation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starting to use a SIM-card in a phone with field test displays, it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commended to put some default data into SIM SCM locations that are us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y field test displays. This prevents accidental storing of phone numb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names into such locations. Displays 52 and 53 also write some data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IM SCM locations 35 and 36 overwriting any previous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IM SCM     Recommended    Recommended      Location us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ocation    number         text (name)     by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         65535         AUD DSP 1          7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         65535         AUD DSP 2          7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             0         BTS TEST          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            34                            52, 5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            35                            52, 5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            36                            52, 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Reserving SIM SCM locations is not necessary if the user is sure tha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/she will never select these displays using menu shortcut (whi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xecutes the display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 DCT3 phones it is not possible to select the SIM location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re the number and the name will be stored. So, reserving a S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ocation must be done by some PC software or, for example, by DCT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h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 Information on the displ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ength of a field is shown in the display picture by amount of the letter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f a value is not available, 'x' is shown for all the digits. If data t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be displayed is shorter than the field reserved to show that data, tex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 aligned left and numbers 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 Signalling displays, which can be visible to network opera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ose signalling displays which can be activated by the network operato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are numbered from 1 to 19. Before field test displays are visible, mobil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as to be modified. With the normal production mobile field te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splays are not working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  Display 1:   Information of the serving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++++++++++++++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+abbb ccc ddd+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+ e ff g mmmm+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nnn     ppp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+    oooo    +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++++++++++++++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     H, if carrier numbers are scrolled when hopping is 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Otherwise ' '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When mobile is on TCH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CH carrier number in decima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When mobile is NOT on TCH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 means carrier number in decima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If hopping is on, used channels are scrolled when display 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updated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rx level in dBm, minus sign not shown if &lt;=-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dd     tx power level. If transmitter is on, symbol * is shown i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ront of the power level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       Time Slot, range is 0 -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      Timing advance, range is 0 - 6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       rx quality, range is 0 -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mmm    Radio Link Timeout value. If value is negative, 0 is shown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Maximum value is 64. When mobile is NOT on TCH then xx is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nn     value of the path loss criterium (C1). Range is -99 - 99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ooo    type of current channe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THR0 : TCH HR subchannel 0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R1 : TCH HR subchannel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FR  : TCH F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EFR : TCH EF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144 : TCH FR data channel, speed 14.4 kbp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96  : TCH FR data channel, speed 9.6 kbp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72  : TCH FR data channel, speed 7.2 kbp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48  : TCH FR data channel, speed 4.8 kbp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24  : TCH FR data channel, speed 2.4 kbp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480 : TCH HR data channel, speed 4.8 kbps, subch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481 : TCH HR data channel, speed 4.8 kbps, subch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240 : TCH HR data channel, speed 2.4 kbps, subch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H241 : TCH HR data channel, speed 2.4 kbps, subch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   : TCH FR signalling only (FACCH) chann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H0 : TCH HR signalling only (FACCH) channel, subch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FAH1 : TCH HR signalling only (FACCH) channel, subch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DCH : SDC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AGCH : AG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CCH : CC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CHR : CCCH and cell broadcast receiving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CCH : BC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EAR : SEAR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SPS : MS is in No Serv Power Save st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pp         value of the cell reselection criterium (C2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Range is -99 - 99. If phone is phase 1 then C1 value 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H RxL TxPw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S TA RQ RLT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C1      C2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CHT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  Display 2:   More information of the serving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 b c B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ee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      paging m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NO : normal pag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EX : extended pag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RO : paging reorganiz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SB : same as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       maximum number of Random Access retransmiss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 roaming indicator, values are R or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dd     Letter B and BSIC value, range is 0 - 63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      Reason of last call 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PM RAR Ro BC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alRel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  Display 3:   Information of the serving cell, 1st and 2nd neighb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ccc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ccc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ccc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ef gh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row: serving cell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row: 1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row: 2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, ef: 1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, gh: 2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carrier number in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C1 value, range is -99 - 99, displayed only in idl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stead of C1 value, letter 'B' and BSIC value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displayed in active mode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rx level in dBm, minus sign not shown if &lt;=-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     C2 value, range is -99 - 9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,g     F is shown if cell is in a forbidden location are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otherwise location is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,h     B is Barred, N is normal priority and L is low prior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otherwise location is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CH C1 rx C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1CH C1 rx C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2CH C1 rx C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1N 2N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4  Display 4:   Information of the 3rd, 4th and 5th neighb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ccc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ccc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ccc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ef gh ij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row: 3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row: 4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row: 5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, ef: 3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, gh: 4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, ij: 5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carrier number in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C1 value, range is -99 - 99, displayed only in idl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stead of C1 value, letter 'B' and BSIC value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displayed in active mode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rx level in dBm, minus sign not shown if &lt;=-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     C2 value, range is -99 - 9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,g,i   F is shown if cell is in a forbidden location are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otherwise location is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,h,j   B is Barred, N is normal priority and L is low prior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otherwise location is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3CH C1 rx C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4CH C1 rx C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5CH C1 rx C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3N 4N 5N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5  Display 5:   Information of the 6th, 7th and 8th neighb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ccc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ccc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ccc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ef gh ij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row: 6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row: 7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row: 8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, ef: 6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, gh: 7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, ij: 8. neighbour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carrier number in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C1 value, range is -99 - 99, displayed only in idl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stead of C1 value, letter 'B' and BSIC value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displayed in active mode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rx level in dBm, minus sign not shown if &lt;=-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     C2 value, range is -99 - 9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,g,i   F is shown if cell is in a forbidden location are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otherwise location is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,h,j   B is Barred, N is normal priority and L is low prior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otherwise location is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6CH C1 rx C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7CH C1 rx C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8CH C1 rx C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6N 7N 8N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6  Display 6:   Network selection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is display shows the last registered network country code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twork code as well as the codes for four forbidden networ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the first 3 preferred netwo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  aaa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  aaa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  aaa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  aaa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three digit MNC is used (DCS1900), display looks differen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aaab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aaab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aaab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bbbaaab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row: last registered network -  1st forbidden networ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row: 1st preferred network   -  2nd forbidden networ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row: 2nd preferred network   -  3rd forbidden networ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: 3rd preferred network   -  4th forbidden networ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country code coded in BC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network code coded in BCD, third digit can be 'F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LReg   1_Fo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1_Pre  2_Fo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2_Pre  3_Fo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3_Pre  4_Fo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7  Display 7:  System information bits for serving ce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E A H C I BR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 b c d e fg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ECSC 2Ter M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h     i   j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     1 is shown if emergency calls are supported, els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       1 is shown if attach-detach-procedure is allowed, els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 1 is shown if half rate channels are supported, els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       1 is shown if C2 values are broadcasted, els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       1 is shown if system information 7 and 8 are broadcaste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els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       1 is shown if cell broadcast is supported, else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       1 is shown if re-establishment is supported, else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following items are used only in dualband phon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       In idle mode 1 is shown if Early Classmark (ECSC) sending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upported, else 0. In dedicated mode (conversation) X is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       In idle mode 1 is shown if 2-Ter messages are supporte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lse 0. In dedicated mode (conversation) X is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j       MultiBand reporting decimal value (0,1,2,3) is shown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upported. This is shown both in idle and dedicated mode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following is picked from Phase2+ ETSI GSM 05.08 version 5.4.0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ction 8.4.3 "“Additional cell reporting requirements for mul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 MS"”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or a multi band MS the number of cells, for each frequency b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ported, which shall be included in the measurement report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ed by the parameter, MULTIBAND_REPORTING. The meaning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fferent values of the parameter is specifi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alue   Mea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 (00)  Normal reporting of the six strongest cells, with known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llowed NCC part of BSIC, irrespective of the band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(01)  The MS shall report the strongest cell, with known and allow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NCC part of BSIC, in each of the frequency bands in the B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ist, excluding the frequency band of the serving ce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The remaining positions in the measurement report shall be us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or reporting of cells in the band of the serving ce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f there are still remaining positions, these shall be used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report the next strongest identified cells in the other ban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rrespective of the band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 (10)   The MS shall report the two strongest cells, with known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llowed NCC part of BSIC, in each of the frequency bands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BA list, excluding the frequency band of the serving ce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The remaining positions in the measurement report shall be us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or reporting of cells in the band of the serving ce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f there are still remaining positions, these shall be used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report the next strongest identified cells in the other ban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rrespective of the band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 (11)   The MS shall report the three strongest cells, with known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llowed NCC part of BSIC, in each of the frequency bands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BA list, excluding the frequency band of the serving ce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The remaining positions in the measurement report shall be us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or reporting of cells in the band of the serving ce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f there are still remaining positions, these shall be used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report the next strongest identified cells in the other ban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rrespective of the band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erving Cell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ystem Inf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Bits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8  Display 10:  Values of paging repeat period, TMSI, periodic l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update timer, AFC and AG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TMSIaaaaaaa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T321:bbb/ccc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PRP:d  ee ff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ggggg  hhh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aaa    TMSI value in hex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    Current value of T3212 counter (range is 000 - 'ccc', w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1 means 6 min time.  So, if this value is 2 less than 'ccc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n next periodic location updating will be made with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2 * 6 min = 12 minut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    Timeout value of T3212 counter (range is 000 - 240, where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ans 6 min time between location updates and 240 mea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240 * 6 min = 24 h between location updates. 000 means th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periodic location update is not in use.)  This value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eceived from the networ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           Value of paging repeat period (range is 2 - 9, when pag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s in every second multiframe, mobile takes more 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an if it were in every 9th multifram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          Downlink signalling failure value. If value is negativ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0 is shown. Maximum value is 45. When mobile is on T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n xx is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          Gain value on TCH/SDCCH, range is 0 - 9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gg       VCTCXO AFC DAC control, range is -1024 - 102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         Serving cell channel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MSI(hex)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3212ctr/tim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PaRP DSF AGC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AFC   Ch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9 Display 11:  Network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CC:aaa NCb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LAC:cccc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CH :dddd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CID:eeee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MCC value in decimal (MCC=Mobile Country Cod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MNC value in decimal (MNC=Mobile Network Cod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Three digits are shown only in DCS1900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other systems only two digits are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LAC value in hex     (LAC=Location Area Cod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Serving cell channel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e    Cell Identifier in hex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MCC    MNC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LocAreaCode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ervChannel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CellId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0  Display 12:  Ciphering, hopping, DTX status and IM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CIPHER :aaa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HOPPING: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DTX    :ccc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IMSI   :d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ciphering value, OFF/A51/A5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hopping value,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DTX value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dd     IMSI attach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ON  : IMSI attach 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FF : IMSI attach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se values are updated only on the 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ipherValue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HoppingValue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DTXValue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IMSIAttach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1 Display 13:  Uplink DTX switching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this display it is possible to change MS to use DTX or not, if B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lows MS to decide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is display must be activated from MENU to change DTX state. When MENU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t active and the user is scrolling field test displays with NEXT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VIOUS, the DTX state will not chan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aaaaaaaaaa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DTX(DEF):bbb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DTX(BS) :ccc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aaaaa  status of switched mod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DTX:ON    : MS uses DT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DTX:OFF   : MS does not use DT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DTX:DEF   : MS use default state of DTX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Defined in MS_PAR.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NOTALLOWED: BS does not allow MS to decide if it us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DTX or no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    default state of DTX. Defined in MS_PAR.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value is either ON or 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    is DTX value from B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Y : BS allows MS to decide if it uses dtx or n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on uplin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USE : BS controls MS to use dtx (on uplink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NOT : BS controls MS not to use dtx (on uplin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DTXMode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DefaulDTXSta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DTXValFromBS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2 Display 14:  Toggle Screening Indic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selected, changes the value of Screening Indicator from 0 to 1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ice ver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           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SCREENING *                   *  SCREENING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INDICATOR *                   *  INDICATOR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IS 00   *                   *    IS 01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           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           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  change   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Screening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indicator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3  Display 17:  Switch BTS_TEST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           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           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BTS TEST  *                   *  BTS TEST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ON     *                   *    OFF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           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           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bile is                         Mobile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arching only                    behaving normall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ne frequency.                    Neighbour measure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eighbour measurements            are don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re not d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is display is used to toggle BTS_TEST status on EEPROM. If BTS_TE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atus is set on EEPROM each time the mobile sends a search list it us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only the carrier number stored on SIM SCM-location 33. Also the neighbou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nformation from system information messages is ignored. If the BTS_TES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tatus is not set, then the value of SIM SCM-location 33 is ignored and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obile behaves normally (i.e. does the neighbour measurements according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SM specification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activate BTS tests perform following step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Save desired channel number in SIM SCM-location 33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Select display 17 in execute m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Switch power off and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activation succeeded, there is text "BTS TEST ON" in display 17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o deactivate BTS tests either select display 17 in execute mode o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ave number 0 in SIM SCM-location 33 and switch power off and 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TE! The display does not show the value of BTS_TEST status in 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though the value is set, bts test can be off. If there is not leg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rrier number in SIM location 33 (GSM: 1-124, DCS1800: 512-885)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isplay shows that bts test is off. Also if the mobile was already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registered to some carrier before switching BTS_TEST status, the display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n show different value from the one in 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e chapter 2.5 for recommend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oggle BTS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est ON/OFF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4  Display 18:  Lights status contr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selected, lights are always on, otherwise light status is controlled b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           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           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LIGHTS   *                   *   LIGHTS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ON      *                   *    OFF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           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           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toggle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lights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ON/OFF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5 Display 19:  Toggle Cell Barred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 **************         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 *            *         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CELL BARR  *         * CELL BARR  *         * CELL BARR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ACCEPTED   *         * REVERSE    *         * DISCARD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 *            *         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 **************         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is test is meant to be used when some cells are tested prior taking th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o commercial use. By setting the barring on in the base station nor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SM phones will not try to register these barred cells. By selecting c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arring reversed, the MS will only use the cells to be tested. However,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t the same time it is wanted that MS will be capable to use normal networ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ll barring ignored can be set. Display 19 will show the cell barr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TE! If a cell has been selected before barring state is changed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lected cell may have different barring state than what the display show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fter reselection the cell barring state is working for s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oggle cell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barr status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DIS/ACC/REV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 Charging displays (20 seri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  Display 20:  General information of the charging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  bb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Tccc   d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eee  Wfff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gggg  hhhh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Battery voltage in decimal, range is 0.00 - 9.99 V,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oint is not shown; e.g. 7.19V is shown as 719 on the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b   Charging mode 5 digit symb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xxxxx : Charger not connected or charging disabled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Charg : Charg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Maint : Maintenance charg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Faile : Failur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DisCh : Battery discharging go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InitC : EM charging is being initializ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BatCk : Battery testing is go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ChaCk : EM is checking charge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CelBr : Charging off because one or more cells brok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inside batter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BSIFa : Charging off because of battery BSI measure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fail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TmpFa : Charging off because of battery NTC measuremen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fail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VolFa : Charging off because charger voltage measure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fail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CurFa : Charging off because charger current measure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fail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FastC : Fast charging go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FullM : Battery full and maintenance go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HotM  : Battery hot and maintenance go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ColdM : Battery cold and maintenance go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TxOnC : TX on and Ni charging go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TxNoF : TX on, Ni charging going and battery is n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full anymor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LithC : Charging of Lithium-ion batter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LiAFu : PWM level is below the battery full limi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Ful : PWM has been below the battey full limit fo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a certain time that is  specified for battery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fu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LiTxO : TX on and Li charging go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LNFTx : TX on, Li charging going and battery is n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full anymor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ColdC : Cold charg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I_Che : Init check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L_Che : Li charging check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F_Che : Fast charging check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M_Che : Maintenace charging check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MaBFD : Maintenace BFD charg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LiDCH : Li-ion DCH charg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LiHot : Li-ion hot char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Battery temperature in centigrade, from -30 to +90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Values for this table can be found from a separate Exc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ocument, stored in &lt;power.battchk&gt;NTC_RES.XL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     Charging time. Format is HMM. Timer is automatical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reset and started when charger is connected and stopp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when battery is full or charger is disconnect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   Charger voltage in decimal, range is 0.0 - 18.7 V,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oint is not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     Charge control output, decimal, range is 000 - 25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g    Lithium battery type (BSI value multiplied by 4)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or NiMH battery siz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h    Battery full delay counter. When battery is getting full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charging current is less than predefined limit, this tim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will be started. If timer reaches 0, charging will be stopp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BatVol ChMod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BTemp ChTime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hrgVol PWM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BTyp  BFDC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  Display 21:  Constant voltage charging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  b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ccc   d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eee   fff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Difference between measured voltage and goal voltag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ecimal point is not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Difference between measured voltage and result of previo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measurement (basically same as using change of error)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ecimal point is not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Battery up voltage, maximum ripple voltag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     Battery down voltage, minimum ripple voltag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   Average voltag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     Sum of membership function sets beliefs, range 0.00-9.99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ecimal point is not shown; e.g. 1.53 is shown as 153. If s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of 1.00 is reached then battery full indication is giv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MTDif MPDif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BUpV  BDownV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AverV SumMF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2.3  Display 22: Battery full detec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++++++++++++++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Eaaa  C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Dccc  Rd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Ieee  Afff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Tggg  Vhhh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tters E, C, D, R, I, A, T and V are displayed constant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aaa    DerivCount membership function set, range 0.00-1.00,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oint is not shown; e.g. 0.23 is shown as 02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bbb    ChargeAmount membership function set, range 0.00-1.00,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oint is not shown; e.g. 0.23 is shown as 02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ccc    VolDiffToMax membership function set, range 0.00-1.00,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oint is not shown; e.g. 0.23 is shown as 02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ddd    VolDropCnt membership function set, range 0.00-1.00,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oint is not shown; e.g. 0.23 is shown as 02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eee    VolDiffTime membership function set, range 0.00-1.00,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oint is not shown; e.g. 0.23 is shown as 02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fff    AverDiff membership function set, range 0.00-1.00,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oint is not shown; e.g. 0.23 is shown as 02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ggg    Temperature membership function set, range 0.00-1.00,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oint is not shown; e.g. 0.23 is shown as 02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hhh    Voltage  membership function set, range 0.00-1.00,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oint is not shown; e.g. 0.23 is shown as 02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ELP display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############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 DeriC ChAm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VDif VDrop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 VDTi AvDif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 Temp Volt 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#############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4  Display 23: Battery monitor and phone state monitor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++++++++++++++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  b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 dd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eee fff gggg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hhh iiiijjjj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txon voltage, decimal point not shown (a.aaa mV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txoff voltage, decimal point not shown (b.bbb mV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charging current, decimal point not shown (c.ccc m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predicted standby level, decimal point not shown (d.ddd mV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ee     estimated age for Li-ion battery (0..100, 0=new, 100=old)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     battery's percentage level (0..1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g    current consumption indicated by PSM (deci-m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     battery's temperature (C) (Only for Li battery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iii    charged capacity (mAh) (into battery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jjjj    tells what is the next capacity target to rea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next battery bar level (mA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ELP display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############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xOn   TxOff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hCur  Stdby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Age CAP Cur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mp CmAhTarg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#############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 Device control displays (30 seri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1  Display 30:  Audio API register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 bbbb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dddd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eeee ffff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gggg hhhh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API_AUD1_CTR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API_AUD2_CTR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API_SIDET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API_AU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e    API_1_T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API_2_T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g    API_CONFI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h    API_HF_V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ELP display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############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A1Cnf  A2Cnf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ST   AU3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1Tone  2Tone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Conf  HFVol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2  Display 34:  FBUS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 bb cc 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eee fff ggg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hhh iii jjj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k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      current fbus media in h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      last sender dev in h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      last sender media in h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      Next media to be connected. Same as aa if the connec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s not pend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   fbus parity error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     fbus framing error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     fbus overrun error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     fbus alive check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ii     RX Sequence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jjj     TX Sequence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       Phone mode: S=slave, H=h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ELP display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############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CM LD LM NM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PEC FEC OEC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ACC RXS TXS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Mod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#############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3  Display 35:  Reasons for SW rese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a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bbbbbbbb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     last reset reas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NORM     : Probably normal power up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UNKNO    : Default value, reset reason is unkn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W WD    : ASIC watchdog timeou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SWDSP    : DSP recovery res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SWSIM    : SIM contact failure res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SWIDL    : Idle task not running res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STACK    : Task stack overfl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bbbb  Name of running task before res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et reason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ask name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4  Display 36:  Counters for rese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  bb  cc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dd  ee  ff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++++++++++++++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      Unknown reset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      ASIC watchdog rese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      DSP recovery rese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      SIM contact failure rese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      Idle task not running rese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      Task stack overflow rese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 are stored to 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 UN  WD DSP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IM IDL STK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Reset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counters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5 Display 38:   Memory du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aaaaaaaa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aaaaaaaa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aaaaaaaa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aaaaaaaa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....  hex dump of 24 successive memory loc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start address of the dump is entered as 6 digit address 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o SIM alpha memory location #30 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 example: addres 0x0C89AB -&gt; enter 'name' 0C2089AB into SIM alph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mory location #3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ump address is changed only when field test display #38 is selec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ia menu, changing memory location #30 is not en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 display will not be included in offial software, but design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n use it for their own test purposes. Display can be switched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y defining flag DEV_FT_MEMORY_DUMP_IN_USE in ftd_conf.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Memory dump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6  Display 39:  Information about reasons for call clea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: aaaa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MM: bbbb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RR: cccc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CC cause value, see section 10.5.4.11/GSM 04.0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'*' is shown in front of cause value if cause is made u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by CC layer in M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MM cause value, see section 10.5.3.6/GSM 04.0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'*' is shown in front of cause value if cause is made u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by MM layer in M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RR cause value, see section 10.5.2.31/GSM 04.0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'*' is shown in front of cause value if cause is made u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by RR layer in 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ll cause values are shown in decimal fo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C CauseValu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MM CauseValu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R CauseValu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 Handover displays (40 seri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1  Display 40:  Reset handover coun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With this display all timers of the handover display can be rese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*************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RESET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HANDOVER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COUNTERS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            *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*************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Use menu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to reset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handover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counters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2  Display 41:  Handover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HandOOK: aa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PrevCh : b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HONotOK: ccc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HOIntra: 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counter for successful handovers (max. amount 999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counter for successful back to previous channel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counter for failed handov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     counter for successful intracell handovers or assign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max. amount 99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Counters will stop when they reach their maximum. To initialize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 to zero, select display 40. Also display 60 initializes the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HandOvOKCnt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PrevChanCnt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HandOvNOKCnt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HOIntraOKCnt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2.1  Display 41:  Dualband handover display, INTER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  b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 dd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eeefffggghhh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iiijjjkkklll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counter of successful handovers (max 9999) from GSM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counter of successful handovers (max 9999) from DCS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counter of successful handovers (max 9999) from GSM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counter of successful handovers (max 9999) from DCS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counter for failed handovers (max 999) from GSM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  counter for failed handovers (max 999) from DCS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  counter for failed handovers (max 999) from GSM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  counter for failed handovers (max 999) from DCS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ii  counter of successful back to previous channel attempts (max 999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rom GSM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jjj  counter of successful back to previous channel attempts (max 999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rom DCS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kk  counter of successful back to previous channel attempts (max 999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rom GSM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ll  counter of successful back to previous channel attempts (max 999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rom DCS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 will stop when they reach their maximum. To initialize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 to zero, select display 40. Also display 60 initializes the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G&gt;G InterD&gt;D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G&gt;D  OK  D&gt;G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InterHoFail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BackToPrev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3  Display 42: Dualband Handover display, INTRA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  b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 dd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eeefffggghhh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iiijjjkkklll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counter of successful INTRA CELL handovers (max 9999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rom GSM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counter of successful INTRA CELL handovers (max 9999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rom DCS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counter of successful INTRA CELL handovers (max 9999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rom GSM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  counter of successful INTRA CELL handovers (max 9999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rom DCS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counter of failed INTRA CELL handovers (max 999) from GSM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  counter of failed INTRA CELL handovers (max 999) from DCS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  counter of failed INTRA CELL handovers (max 999) from GSM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  counter of failed INTRA CELL handovers (max 999) from DCS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ii  counter of successful back to previous normal INTRA CELL chann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ttempts (max 999) from GSM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jjj  counter of successful back to previous normal INTRA CELL chann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ttempts (max 999) from DCS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kk  counter of successful back to previous normal INTRA CELL chann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ttempts (max 999) from GSM to D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ll  counter of successful back to previous normal INTRA CELL chann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ttempts (max 999) from DCS to GS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 will stop when they reach their maximum. To initialize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 to zero, select display 40. Also display 60 initializes the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G&gt;G IntraD&gt;D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G&gt;D  OK  D&gt;G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IntraHoFail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BackToPrev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4  Display 43:  L2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T200MS :aaa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T200BS :bb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T200MS :cccc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T200BS :d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GSM: Counts how many times T200 in MS has expired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therefore L2 transmission has been repeat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GSM: Counts how many times T200 in BS (network) has expi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nd therefore L2 transmission has been repe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DCS: Counts how many times T200 in MS has expired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therefore L2 transmission has been repeat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for dualband phone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DCS: Counts how many times T200 in BS (network) has expi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nd therefore L2 transmission has been repeat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for dualband phon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unters will stop when they reach their maximum. To initialize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unters to zero, select display 40. Also display 60 initializes the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un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200 MS GSM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200 BS GSM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200 MS DCS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200 BS DCS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5 Display 44:  Toggle Revision Le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selected, changes the value of Revision Level from 0 to 1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ice ver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           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           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REVISION   *                   * REVISION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LEVEL IS 00 *                   *LEVEL IS 01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                   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                   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  change   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Revision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Level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6  Display 45:  Toggle transmitter functiona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selected, disables transmitter functionality if enabled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ice versa.  New setting is valid until next power off or unti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w execute of this displ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*************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TRANSMITTER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XXXXXXXX  *         XXXXXXXX    ENABLED or DISABL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is FTD can be used to simulate easily situations when the MS c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ar the network (i.e. receiving signal is good enough), but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twork can not receive any messages from the 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ocation updating attempts or MO call establishment attempts can 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ailed (random access failure) by this FTD and field testing of the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ailures is much easier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periodic location updating can be checked from the display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chapter 3.1.10) by taking the difference of current T3212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lue and T3212 timeout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 enable or 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disable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ransmitter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 Memory handling (50 seri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1  Display 51:   SIM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Example display: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+aaa bbb ccc +                       +3/5  64 YES +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dddddddd   +                       +DOWN(UP)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f g  hh ii +                       + 3 2   9 10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j   kkkk  +                       +  2   FE01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                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Sim voltage selection type (5, 3 or 3/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Sim baudrate (372, 64, 32 or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Clock stop allowed, Yes or N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Clock stop condition, Up or down (preferre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   Clock stopped, Yes or No (NOT IMPLEMENTE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       pin1 attempts left (0,1,2,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       pin2 attempts left (0,1,2,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      puk1 attempts left (0-1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i      puk2 attempts left (0-1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j       ATR retransmission counter (0-9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kkk    Transmission frame/parity errors, FE/PE + hexadecimal 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VSel Bau SAl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Cond  CStop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PIN12  PUK1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ATR  FE/PE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4  Display 54:  Block display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 bb  aa 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 bb  aa 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 bb  aa 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 bb  aa 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row: Block set 1, block set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row: Block set 3, block set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row: Block set 5, block set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: Block set 7, block set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       Number of reserved bloc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       Number of free blocks in worst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F1  ResF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F3  ResF4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F5  ResF6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F7  ResF8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5  Display 55:  Block display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 bb  aa 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 bb  aa 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 bb  aa 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 bb  aa 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row: Block set 9,  block set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row: Block set 11, block set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row: Block set 13, block set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row: Block set 15, block set 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 Number of reserved bloc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 Number of free blocks in worst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F9 ResF10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F11ResF1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F13ResF14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F15ResF16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#############    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6  Display 56:  Block display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aa 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cccc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a   Pointer to memory where double deallocation was called, in h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 Counter for failed dealloc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cccc Name of task which last tried to double deallocate a blo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Note: This display is only valid when the counter for fail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eallocations is not ze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Ptr   Cntr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Task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7  Display 57:  Memory status before re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aaaaaaaa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aa...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bbbbbbbb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a... Status of each stack before reset. First position contai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the status of stack 0, second position the status of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stack 1 and so on. The last position contains the statu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of System stack. Number of stacks depends on the curren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configuration of SW. Possible values for each stack ar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0 : status OK, no overfl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1 : status not OK, stack overflow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bbbbbb   Status of each block set before reset. First positi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contains the status of block set 1, second position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status of block set 2 and so on. Possible values for each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block set ar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0 : status 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1 : block set fu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2 : (de)allocation error or total memory corrup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Note: This display is only valid when a unknown o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a stack overflow interrupt has occu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Status of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stacks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Block sets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 Test counter displays (60 seri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1  Display 60:  Reset counters to z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this display all counters of the field test display can be res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i.e. all counters in 40 and 60 seri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*************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FIELD TEST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DISPLAY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COUNTERS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RESET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*************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et field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est display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counters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2  Display 61:  Search and reselection counter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NOPSW  :aaa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SYNCR  :bb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RESELEC:cccc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counter for MDI_NO_PSW_FOUND message received from DS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hexadecimal form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bbb    counter for synchronization measurement attempts in decima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orm. If counter value is over 9999 then four x are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counter for cell reselections in hexadecimal fo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 poweroff the values of the counter displays are stored onto the EEPROM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re they will be read during power on. To initialize the counter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ero, select display 60. Counters are automatically reset to zero w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exceed their maximum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PSWMesgCntr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yncMeasCnt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ellReselCt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2.1  Display 61:  Dualband search and reselection counter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aa  bbb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ccccc  ddddd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eeeee  fffff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ggggg  hhhhh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   GSM counter for MDI_NO_PSW_FOUND message received from DS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decimal form (max 99999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b   DCS counter for MDI_NO_PSW_FOUND message received from DS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decimal form (max 99999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cccc   GSM counter for synchronization measurement attempts in decima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orm. If counter value is over 99999 then five x are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dddd   DCS counter for synchronization measurement attempts in decima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orm. If counter value is over 99999 then five x are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ee   counter for GSM-&gt;GSM cell reselections in decimal fo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max 99999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f   counter for DCS-&gt;DCS cell reselections in decimal fo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max 99999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gg   counter for GSM-&gt;DCS cell reselections in decimal fo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max 99999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hh   counter for DCS-&gt;GSM cell reselections in decimal fo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max 99999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 power off the values of the counter displays are stored onto the EEPROM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re they will be read during power on. To initialize the counter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ero, select display 60. Counters are automatically reset to zero w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exceed their maximum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NOPswGSM DCS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ync GSM DCS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elG&gt;G D&gt;D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eselG&gt;D D&gt;G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3  Display 62:  Neighbour measurement counter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PSW  :aaaa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SYNCR:b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BCCH :cccc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BCCHE:dd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counter for neighbour PSW measurement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counter for neighbour synchronization measurement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counter for neighbour BCCH measurement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counter for neighbour BCCH Ext measurement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unter values are shown in hexadecimal fo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 poweroff the values of the counter displays are stored onto the EEPROM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re they will be read during power on. To initialize the counter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ero, select display 60. Counters are automatically reset to zero w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exceed their maximum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NeghbrPSWCt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yncMeasCntr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BCCHMeasAtmp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BCCHExtMeAtm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4  Display 63:  Call attempts coun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aa    bb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ccc   d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eee   fff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      Reason of last call 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Cause from messages disconnect and release comple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      Direction of last call 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UN 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MO : Mobile origina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MT : Mobile termina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IN : Internal (ME CS sw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count of all MO call attempts ma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     count of succeeded MO ca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   count of all call setups receiv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     count of succeeded MT ca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 poweroff the values of the counter displays are stored onto the EEPROM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re they will be read during power on. To initialize the counter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ero, select display 60. Counters are automatically reset to zero w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exceed their maximum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alRel RelDi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MOCAtmp MOOK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AllMT   MTOK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5  Display 64:  Location update attempts coun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 bbb ccc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dd eee fff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      Reason of last normal location update fail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count of normal location update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count of succeeded normal location updat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      Reason of last periodic or IMSI attach location update fail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   count of all periodic and IMSI attach location update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     count of succeeded periodic and IMSI attach location upd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 poweroff the values of the counter displays are stored onto the EEPROM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re they will be read during power on. To initialize the counter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ero, select display 60. Counters are automatically reset to zero w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exceed their maximum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Nfai NL NLOK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PFai PL PLOK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Loc update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counters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6  Display 65:  SMS attempts coun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 bbb ccc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dd eee fff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gggg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      Reason of last sending fail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Count of all MO short message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Count of succeeded MO short message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      Reason of last receiving fail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   Count of all MT short message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     Count of succeeded MT short message attemp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g    Count of all received cell broadcast schedule messa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 poweroff the values of the counter displays are stored onto the EEPROM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re they will be read during power on. To initialize the counter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ero, select display 60. Counters are automatically reset to zero w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exceed their maximum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Fai MO MOOK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Fai MT MTOK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ched Msgs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MS counters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7  Display 66:  SMS timeout coun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 bbb cc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ddd eee ff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Counter for TR1M timeou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Counter for TR2M timeou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      Counter for TRAM timeou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     Counter for TC1M timeou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   Counter for TC2M timeou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      Counter for CB schedule timeo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 poweroff the values of the counter displays are stored onto the EEPROM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re they will be read during power on. To initialize the counter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ero, select display 60. Counters are automatically reset to zero w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exceed their maximum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R1 TR2 TRA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C1 TC2 SCH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MS timeout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counters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 Timer and audio displays (70 seri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1  Display 70:  Temporary counters of D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 bbbb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dddd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eeee ffff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gggg hhhh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Contents of API memory location r_dsp2ftd+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hex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Contents of API memory location r_dsp2ftd+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hex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Contents of API memory location r_dsp2ftd+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hex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Contents of API memory location r_dsp2ftd+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hex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e    Contents of API memory location r_dsp2ftd+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hex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Contents of API memory location r_dsp2ftd+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hex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g    Contents of API memory location r_dsp2ftd+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hex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h    Contents of API memory location r_dsp2ftd+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hex form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display is to be used by special debugging DSP SW which c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ut some useful information to the memory locations on API RAM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hen this display is selected then MCU copies the content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ose memory locations into display with format specified abo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Temporary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DSP counters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(R DSP2FTD)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2  Display 71:  Control DSP audio enhancements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*************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AUDIO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ENHANCEMENT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DISPLAY 1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XXXXX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XXXX   Control word for DSP Audio Enhancements in decimal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The control word is sent to the DSP in mdi audio config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messag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or using this display the control word must be written t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ocation 31 of SIM-card in decimal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n the display 71 is choosen from the menu (EXECUTE MODE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control word is then sent to the DSP in mdi audio config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ssage immediately. Mdi audio configure message is also sent eve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ime when this display is entered using arrow keys and previo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play was 72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Used together with display 72, this display makes rapid on/off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witching of audio DSP algorithms possible. Switching with arrow key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s possible only after this display or display 72 has been selec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om the menu. This prevents accidental on/off switching of algorithm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hen browsing displays by arrow keys. Entered values are not saved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EPRO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e chapter 2.5 for recommend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ontrol DSP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audio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enhancements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3  Display 72:  Control DSP audio enhancements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*************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AUDIO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ENHANCEMENT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DISPLAY 2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XXXXX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XXXX   Control word for DSP Audio Enhancements in decimal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The control word is sent to the DSP in mdi audio config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mess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or using this display the control word is written to SCM-l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2 of SIM-card in decimal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n the display 72 is choosen from the menu (EXECUTE MODE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control word is then sent to the DSP in mdi audio configure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mediately. Mdi audio configure message is also sent every time w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his display is entered using arrow keys and previous display was 72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Used together with display 71, this display makes rapid on/off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witching of audio DSP algorithms possible. Switching with arrow key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s possible only after this display or display 71 has been selec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rom the menu. This prevents accidental on/off switching of algorithm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hen browsing displays by arrow keys. Entered values are not saved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EPRO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e chapter 2.5 for recommend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ontrol DSP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audio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enhancements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4  Display 73:  Generic display for DSP Audio Enhanc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Example display: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 bb  aaa+                       + 101 00  408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cccc bb cccc+                       +BCDE 88 7FFF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cccc bb cccc+                       +0001 FF 0003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cccc  +                       +  DEAD DEFA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                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General dB value, e.g. signal level in dB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ecimal point and sign is not shown, ie. -10.5 is show 10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b      General byte value, used for combined flags. Value is in hex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General hex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display is reset and restarted when call is taken (if FT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 are enabled). When call is terminated the display is frozen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ow last values. Display values will not be saved to the 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DB1  B1  DB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HEX1 B2 HEX2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HEX3 B3 HEX4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HEX5 HEX6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5  Display 74:  DSP audio enhancements 1 (DR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Example display: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aaa  bbb  +                       +  101  408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ccc  +                       +       480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dd    ee  +                       +  01    03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                       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                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Downlink signal level in dB, calculated using DRC lev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measuring block. Decimal point and sign is not shown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e. -10.5 is show 10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bb     Uplink signal level in dB, calculated using DRC leve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measuring block. Decimal point and sign is not shown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e. -10.5 is show 10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cc     Background noise signal level in dB, calculated using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DRC level measuring block, decimal point and sign 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not shown, ie. -10.5 is show 10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d      Downlink DRC table value, shown in decimal integer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two digit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      Uplink DRC table value, decimal integer, two dig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display is reset and restarted when call is taken (if FT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 are enabled). When call is terminated the display is frozen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ow last values. Display values will not be saved to the 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DSigL USigL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NseLvl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DTbl  UTbl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6  Display 75:  Audio path stat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Mod:aaaaaaa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udReq: bbbb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ccMod: cccc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H2Path: dd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   external audio status, values are: HP, HF, HEADSET, EXT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HP_OFFH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audio_request bitmap in hex, contents (masks) are specifi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 AUD_DATA.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Accessory audio m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      HFU-2 p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ELP display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############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ExtAudStatus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AudioRequest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AccessoryMod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HFU2Path   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#############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7  Display 76:  Ear (= downlink) audio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Example display: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Vaa  Pbbb  +                       + V0A  P125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CAddd +                       + C000 CA001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PAeee       +                       +PA353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                       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                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      Volume leve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     Peak value of downlink audio signal during last frame in dB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ecimal point and sign is not shown, ie. -10.5 is show 10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Cut off counter value of last frame. This counter cou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how many samples are saturated during last fra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dd     Moving average of cut off counter, decimal point and sign 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not shown, ie. -10.5 is show 10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   Moving average of peak leve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display is reset and restarted when call is taken (if FT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 are enabled). When call is terminated the display is frozen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ow last values. Display values will not be saved to the 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EVol PeakVal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utOff COAve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PkAver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8  Display 77:  Microphone (= uplink) audio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Example display: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Paaa  Abbb +                       + P303  A225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CAddd +                       + C023 CA003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                       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                       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                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Peak value of uplink audio signal during last frame in d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ecimal point and sign is not shown, ie. -10.5 is show 10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bb     Moving average of peak levels, decimal point and sign is no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hown, ie. -10.5 is show 10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Cut off counter value of last frame. This counter cou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how many samples are saturated during last fra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     Moving average of cut off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display is reset and restarted when call is taken (if FT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ers are enabled). When call is terminated the display is frozen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ow last values. Display values will not be saved to the 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MicPeak MAve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utOff COAve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9  Display 78:  DSP audio enhancements (AE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 bbb ccc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ddd eee fff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ggg h i jjj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kkkk llll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     Electro-acoustic attenuation of echo from DSP point of vie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in dB. Decimal point and sign is not shown. E.g. -10.5dB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would be displayed as "105", -0.5 dB would be display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s "  5". 20*log10( Q15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bb     Adaptive attenuation of echo. Decimal point is not shown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0*log10( Q15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     Total echo return loss. Decimal point is not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0*log10( Q15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dd     RX attenuator gain in dB. Decimal point and sign is no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hown. 20*log10( Q15 aec_rx_gain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ee     TX attenuator gain in dB. Decimal point and sign is no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hown. 20*log10( Q15 aec_tx_gain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     Gain limit for RX and TX. Decimal point and sign is n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hown. 20*log10( Q15 aec_gain_limit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     Tx noise level in dB. Decimal point and sign is not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0*log10( Q15 aec_tx_nois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       Adaptive filter status. (Q0 aec_nlms_state)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(bit UPDATE &lt;&lt; 2) | (bit NLMS2 &lt;&lt; 1) | (bit NLMS1)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       Comfort noise generation (0 or 1) (Q0 AEC_TX_COMF_GEN)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jjj     AEC mode. (byte Q0 s_AEC_mod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kkkk    Shows 16 last RX VAD decisions in HEX format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Hex( Q0 aec_rx_vadreg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llll    Shows 16 last TX VAD decisions in HEX format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Hex( Q0 aec_tx_vadreg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EAA Ada ERL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RxG TxG GLi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TxN Sta Mod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RVAD TVAD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10 Display 79:  Audio equalizer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Example display: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aa bbbbb +                       +12345 54321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ccccc ddddd +                       + 2353 46187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ee.e -ff.f +                       +-46.5 -27.4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                       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                       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   Saturated samples before microphone equalizer in decimal 16 b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unsigned integer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b   Saturated samples after microphone equalizer in decimal 16 b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unsigned integer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c   Saturated samples before earpiece equalizer in decimal 16 b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unsigned integer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d   Saturated samples after earpiece equalizer in decimal 16 b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unsigned integer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ee.e   Level of the microphone signal level detector in dB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Requires log10 function in MCU. 16 bit signed value in DSP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0 dB = 32768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ff.f   Level of the signal after earpiece equalizer in dB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Requires log10 function in MCU. 16 bit signed value in DSP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0 dB = 3276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he display is reset and restarted when call is taken. When call 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erminated the display is frozen to show last values. Display will not b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aved to EEPROM. Saturated sample counters aaaaa - ddddd are counted in DS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only the new counter value is sent to MCU. The microphone and earpie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ignal levels are calculated in DSP and it sends the linear values to MCU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which makes the linear to dB transformation (20*log10(x)) for the leve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lu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MiCutB MiCTA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EpCutB EPCTA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MicLev EarLv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 SW information and counters (80 seri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1  Display 80:  Reset timers to zero and restart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this display all timers of the display 82 can be res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*************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TIMERS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RESET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*************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Use menu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  to reset  #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field test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timers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timers will be automatically reset after the battery has been ful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arged and the charger is disconnected. Thus it's not always necessa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use the display 8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2  Display 81:  Enable or disable tim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is display will start or stop the tim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**************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TIMERS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XXXXXXXX  *         XXXXXXXX    ENABLED or DISABL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 power off the values of the timer displays are stored onto the EEPROM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re they will be read during power on. To initialize the counter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ero, use display 80. Timers will be automatically disabled when recharg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attery message is reach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so the current state of timer disabling/enabling is stored on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control test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display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timers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3  Display 82:  Test timer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aaaaa bb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ccccc ddddd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TIMERS eee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    timer for how long the phone has been powered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b    timer for how long the phone has been in servi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c    timer for NO-SERV POWER-SAVE st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d    timer for how long the transmitter has been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      state of timers,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l the values are shown in one minute resolution. The accuracy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mers is about one second. The display uses following format for timer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HHMM  where HHH is hours and MM is minutes. All timers of this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ll be reset if the charger is disconnected from the mobile with ful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charged battery. The maximum value of the timers is 99 h 59 min. W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'powered on' timer has reached value 9959, all timers will be stopp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TE: When the maxium usage time of the phone is required (e.g. id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me measurement) then ALL field test displays must be deactivated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e chapted 2.2 how to deactivate the field test display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PwrOn InServ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NSPS  TxON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Timers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Status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4  Display 83:  Control of task information displ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SHOW TASK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XXXXXXXXX  *   XXXXXXXXX is "STACKS", "MSG BUFS" or "FAST BUFS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hows what information about tasks is currently shown in display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4 - 87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select the type of information select this display via menu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ype is changed in order STACKS -&gt; MSG BUFS  -&gt; FAST BUFS -&gt; STACK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, if STACKS is currently displayed and you want to see FAST BUF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you have to select this display twice via men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STACKS"    shows free stack space in worst cas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MSG BUFS"  shows the peak number of pending messag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FAST BUFS" shows the peak number of pending fast mess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Use menu to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select shown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task info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5  Display 84:  Information of task numbers 0 -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 bbbb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dddd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eeee ffff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gggg hhhh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task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task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task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task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e    task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ask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g    task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h    task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Numbers tell how many stack memory locations have been empty in the wors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. So, if number is zero, stack has been f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lues are not stored to 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sk names are listed on help dis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6  Display 85:  Information of task numbers 8 -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 bbbb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dddd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eeee ffff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gggg hhhh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task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task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task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task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e    task 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ask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g    task 1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h    task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lues are not stored to 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sk names are listed on help displa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8.7  Display 86:  Information of task numbers 16 - 2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 bbbb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cccc dddd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eeee ffff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task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    task 1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    task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task 1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e    task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ask 2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ggg    task 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hhh    task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lues are not stored to EEP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sk names are listed on help dis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8  Display 87:  Information of OS_SYSTEM_ST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aaaa  bbbb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       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    OS_SYSTEM_ST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lues are not stored to EEP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FIQ  IRQ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         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9  Display 88:  Information of the current MCU and DSP software vers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aaaaa bbbbbb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Date  cccccc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ChkSum dddd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eeeeeeeeeeee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        version number of MCU SW (e.g. 2.08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bbbb       PPM version (e.g. 2.081B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ccccc       date of version.c (e.g. 960128 means 28. January 1996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ddd         MCU SW checks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eeeeeeeeeee version of DSP softw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LP dis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MCUSW  PPM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MCUSW_Date 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MCU_Checksum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DSP_Version 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#############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9 Project specific displays (90 seri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ojects can use displays 90-95 for their own purpos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oject specific displays are not described in t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ecific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  Setting without display (240 seri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.1 Display 240: Zero and start coun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ollowing actions perform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set handover counters (display 4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set counters to zero  (display 6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set timers            (display 8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able timers           (display 8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active field test display is not affec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.2 Display 241: Disable field test displ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field test display is totally disabled by writing the EEPROM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.3 Display 242: Disable RD field test display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R&amp;D field test displays are disabled by writing the EEPROM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o only the displays 1-19 are active after this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active field test display is not affec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.4 Display 245: Clear OS postmortem dump inform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o clear OS postmortem dump information displays, i.e. on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play 57 in DCT3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active field test display is not affec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8:29:00Z</dcterms:created>
  <dc:creator>Andrzej Gorny</dc:creator>
  <dc:description/>
  <dc:language>en-US</dc:language>
  <cp:lastModifiedBy>Computer Services</cp:lastModifiedBy>
  <dcterms:modified xsi:type="dcterms:W3CDTF">1999-09-23T08:29:00Z</dcterms:modified>
  <cp:revision>2</cp:revision>
  <dc:subject/>
  <dc:title>netmonitor</dc:title>
</cp:coreProperties>
</file>