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widowControl/>
        <w:ind w:right="-604" w:hanging="0"/>
        <w:jc w:val="center"/>
        <w:rPr>
          <w:rStyle w:val="PageNumber"/>
          <w:b/>
          <w:b/>
          <w:sz w:val="24"/>
        </w:rPr>
      </w:pPr>
      <w:r>
        <w:rPr>
          <w:b/>
          <w:sz w:val="24"/>
        </w:rPr>
        <w:t>Operator Field Test Display</w:t>
      </w:r>
    </w:p>
    <w:p>
      <w:pPr>
        <w:pStyle w:val="PlainText"/>
        <w:widowControl/>
        <w:ind w:right="-604" w:hanging="0"/>
        <w:jc w:val="center"/>
        <w:rPr/>
      </w:pPr>
      <w:r>
        <w:rPr>
          <w:b/>
          <w:sz w:val="24"/>
        </w:rPr>
        <w:t>6110/5110, 6130/5130, 6150, 8810</w:t>
      </w:r>
    </w:p>
    <w:p>
      <w:pPr>
        <w:pStyle w:val="PlainText"/>
        <w:widowControl/>
        <w:ind w:right="-604" w:hanging="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6804" w:type="dxa"/>
        <w:jc w:val="left"/>
        <w:tblInd w:w="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4820"/>
      </w:tblGrid>
      <w:tr>
        <w:trPr/>
        <w:tc>
          <w:tcPr>
            <w:tcW w:w="1984" w:type="dxa"/>
            <w:tcBorders/>
          </w:tcPr>
          <w:p>
            <w:pPr>
              <w:pStyle w:val="DocInformation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tus:</w:t>
            </w:r>
          </w:p>
        </w:tc>
        <w:tc>
          <w:tcPr>
            <w:tcW w:w="4820" w:type="dxa"/>
            <w:tcBorders/>
          </w:tcPr>
          <w:p>
            <w:pPr>
              <w:pStyle w:val="DocInformation"/>
              <w:tabs>
                <w:tab w:val="clear" w:pos="567"/>
                <w:tab w:val="left" w:pos="884" w:leader="none"/>
                <w:tab w:val="left" w:pos="1310" w:leader="none"/>
                <w:tab w:val="left" w:pos="1735" w:leader="none"/>
              </w:tabs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VERSION     : 23, 03-Jul-98   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DocInformation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lename:</w:t>
            </w:r>
          </w:p>
        </w:tc>
        <w:tc>
          <w:tcPr>
            <w:tcW w:w="4820" w:type="dxa"/>
            <w:tcBorders/>
          </w:tcPr>
          <w:p>
            <w:pPr>
              <w:pStyle w:val="DocInformation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ct3opft.doc</w:t>
            </w:r>
          </w:p>
        </w:tc>
      </w:tr>
    </w:tbl>
    <w:p>
      <w:pPr>
        <w:pStyle w:val="PlainTex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widowControl/>
        <w:rPr/>
      </w:pPr>
      <w:r>
        <w:rPr/>
      </w:r>
    </w:p>
    <w:p>
      <w:pPr>
        <w:pStyle w:val="Heading2"/>
        <w:rPr/>
      </w:pPr>
      <w:r>
        <w:rPr/>
        <w:t>CONTENTS</w:t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</w:t>
      </w:r>
      <w:r>
        <w:rPr>
          <w:b/>
          <w:sz w:val="28"/>
        </w:rPr>
        <w:t>1 Introduction</w:t>
      </w:r>
    </w:p>
    <w:p>
      <w:pPr>
        <w:pStyle w:val="PlainText"/>
        <w:widowControl/>
        <w:rPr>
          <w:b/>
          <w:b/>
          <w:sz w:val="28"/>
        </w:rPr>
      </w:pPr>
      <w:r>
        <w:rPr>
          <w:b/>
          <w:sz w:val="28"/>
        </w:rPr>
      </w:r>
    </w:p>
    <w:p>
      <w:pPr>
        <w:pStyle w:val="PlainText"/>
        <w:widowControl/>
        <w:rPr/>
      </w:pPr>
      <w:r>
        <w:rPr>
          <w:rFonts w:eastAsia="Courier New"/>
        </w:rPr>
        <w:t xml:space="preserve"> </w:t>
      </w:r>
      <w:r>
        <w:rPr/>
        <w:t>1.1 Changes for 61xx series (compared to 8110i series)</w:t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</w:t>
      </w:r>
      <w:r>
        <w:rPr>
          <w:b/>
          <w:sz w:val="28"/>
        </w:rPr>
        <w:t>2 Using the field test display</w:t>
      </w:r>
    </w:p>
    <w:p>
      <w:pPr>
        <w:pStyle w:val="PlainText"/>
        <w:widowControl/>
        <w:rPr>
          <w:b/>
          <w:b/>
          <w:sz w:val="28"/>
        </w:rPr>
      </w:pPr>
      <w:r>
        <w:rPr>
          <w:b/>
          <w:sz w:val="28"/>
        </w:rPr>
      </w:r>
    </w:p>
    <w:p>
      <w:pPr>
        <w:pStyle w:val="PlainText"/>
        <w:widowControl/>
        <w:rPr/>
      </w:pPr>
      <w:r>
        <w:rPr>
          <w:rFonts w:eastAsia="Courier New"/>
        </w:rPr>
        <w:t xml:space="preserve"> </w:t>
      </w:r>
      <w:r>
        <w:rPr/>
        <w:t>2.1 Activating the Field Test Display</w:t>
      </w:r>
    </w:p>
    <w:p>
      <w:pPr>
        <w:pStyle w:val="PlainText"/>
        <w:widowControl/>
        <w:rPr/>
      </w:pPr>
      <w:r>
        <w:rPr>
          <w:rFonts w:eastAsia="Courier New"/>
        </w:rPr>
        <w:t xml:space="preserve"> </w:t>
      </w:r>
      <w:r>
        <w:rPr/>
        <w:t>2.2 Deactivating the Field Test Display</w:t>
      </w:r>
    </w:p>
    <w:p>
      <w:pPr>
        <w:pStyle w:val="PlainText"/>
        <w:widowControl/>
        <w:rPr/>
      </w:pPr>
      <w:r>
        <w:rPr>
          <w:rFonts w:eastAsia="Courier New"/>
        </w:rPr>
        <w:t xml:space="preserve"> </w:t>
      </w:r>
      <w:r>
        <w:rPr/>
        <w:t>2.3 Field test modes</w:t>
      </w:r>
    </w:p>
    <w:p>
      <w:pPr>
        <w:pStyle w:val="PlainText"/>
        <w:widowControl/>
        <w:rPr/>
      </w:pPr>
      <w:r>
        <w:rPr>
          <w:rFonts w:eastAsia="Courier New"/>
        </w:rPr>
        <w:t xml:space="preserve"> </w:t>
      </w:r>
      <w:r>
        <w:rPr/>
        <w:t>2.4 Signal and battery level</w:t>
      </w:r>
    </w:p>
    <w:p>
      <w:pPr>
        <w:pStyle w:val="PlainText"/>
        <w:widowControl/>
        <w:rPr/>
      </w:pPr>
      <w:r>
        <w:rPr>
          <w:rFonts w:eastAsia="Courier New"/>
        </w:rPr>
        <w:t xml:space="preserve"> </w:t>
      </w:r>
      <w:r>
        <w:rPr/>
        <w:t>2.5 Reserving SIM SCM locations (recommendations)</w:t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</w:t>
      </w:r>
      <w:r>
        <w:rPr>
          <w:b/>
          <w:sz w:val="28"/>
        </w:rPr>
        <w:t>3 Information on the displays</w:t>
      </w:r>
    </w:p>
    <w:p>
      <w:pPr>
        <w:pStyle w:val="PlainText"/>
        <w:widowControl/>
        <w:rPr>
          <w:b/>
          <w:b/>
          <w:sz w:val="28"/>
        </w:rPr>
      </w:pPr>
      <w:r>
        <w:rPr>
          <w:b/>
          <w:sz w:val="28"/>
        </w:rPr>
      </w:r>
    </w:p>
    <w:p>
      <w:pPr>
        <w:pStyle w:val="PlainText"/>
        <w:widowControl/>
        <w:rPr/>
      </w:pPr>
      <w:r>
        <w:rPr>
          <w:rFonts w:eastAsia="Courier New"/>
        </w:rPr>
        <w:t xml:space="preserve"> </w:t>
      </w:r>
      <w:r>
        <w:rPr/>
        <w:t>3.1 Signalling displays, which can be visible to network operators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3.1.1  Display 1:   Information of the serving cell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3.1.2  Display 2:   More information of the serving cell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3.1.3  Display 3:   Information of the serving cell,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                    </w:t>
      </w:r>
      <w:r>
        <w:rPr/>
        <w:t>1st and 2nd neighbour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3.1.4  Display 4:   Information of the 3rd, 4th and 5th neighbour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3.1.5  Display 5:   Information of the 6th, 7th and 8th neighbour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3.1.6  Display 6:   Network selection display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3.1.7  Display 7:   System information bits for serving cell.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3.1.8  Display 8:   HSCSD display 1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3.1.9  Display 9:   HSCSD display 2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3.1.10 Display 10:  Values of paging repeat period, TMSI, periodic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                    </w:t>
      </w:r>
      <w:r>
        <w:rPr/>
        <w:t>location update timer, AFC and AGC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3.1.11 Display 11:  Network parameters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3.1.12 Display 12:  Ciphering, hopping DTX status and IMSI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3.1.13 Display 13:  Uplink DTX switching display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3.1.14 Display 14:  Toggle Screening Indicator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3.1.15 Display 17:  Switch BTS_TEST status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3.1.16 Display 18:  Lights status control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3.1.17 Display 19:  Toggle Cell Barred Status</w:t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>
          <w:b/>
          <w:b/>
        </w:rPr>
      </w:pPr>
      <w:r>
        <w:rPr>
          <w:b/>
        </w:rPr>
        <w:t>1   Introduction</w:t>
      </w:r>
    </w:p>
    <w:p>
      <w:pPr>
        <w:pStyle w:val="PlainText"/>
        <w:widowControl/>
        <w:rPr>
          <w:b/>
          <w:b/>
        </w:rPr>
      </w:pPr>
      <w:r>
        <w:rPr>
          <w:b/>
        </w:rPr>
      </w:r>
    </w:p>
    <w:p>
      <w:pPr>
        <w:pStyle w:val="PlainText"/>
        <w:widowControl/>
        <w:rPr/>
      </w:pPr>
      <w:r>
        <w:rPr>
          <w:rFonts w:eastAsia="Courier New"/>
        </w:rPr>
        <w:t xml:space="preserve">    </w:t>
      </w:r>
      <w:r>
        <w:rPr/>
        <w:t>This document specifies the features of 61xx series Field Test Display.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</w:t>
      </w:r>
      <w:r>
        <w:rPr/>
        <w:t>Field Test Display, i.e. engineering test mode, is a configurable software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</w:t>
      </w:r>
      <w:r>
        <w:rPr/>
        <w:t>feature which is available through MMI menu.</w:t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/>
      </w:pPr>
      <w:r>
        <w:rPr>
          <w:rFonts w:eastAsia="Courier New"/>
        </w:rPr>
        <w:t xml:space="preserve">    </w:t>
      </w:r>
      <w:r>
        <w:rPr/>
        <w:t>Field Test Display is useful for testing mobile phones during development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</w:t>
      </w:r>
      <w:r>
        <w:rPr/>
        <w:t>or for verifying the operation of the network.</w:t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>
          <w:b/>
          <w:b/>
        </w:rPr>
      </w:pPr>
      <w:r>
        <w:rPr>
          <w:b/>
        </w:rPr>
        <w:t>1.1 Changes for 61xx series (compared to 8110I series)</w:t>
      </w:r>
    </w:p>
    <w:p>
      <w:pPr>
        <w:pStyle w:val="PlainText"/>
        <w:widowControl/>
        <w:rPr>
          <w:b/>
          <w:b/>
        </w:rPr>
      </w:pPr>
      <w:r>
        <w:rPr>
          <w:b/>
        </w:rPr>
      </w:r>
    </w:p>
    <w:p>
      <w:pPr>
        <w:pStyle w:val="PlainText"/>
        <w:widowControl/>
        <w:rPr/>
      </w:pPr>
      <w:r>
        <w:rPr>
          <w:rFonts w:eastAsia="Courier New"/>
        </w:rPr>
        <w:t xml:space="preserve">    </w:t>
      </w:r>
      <w:r>
        <w:rPr/>
        <w:t>General changes: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- 12 character lines (13 in HD843).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- MNC (Mobile Network Code) in displays 6 and 11 has now 3 digits.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- SIM SCM is used instead of B-memory SCM in displays 17, 52 and 53.</w:t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/>
      </w:pPr>
      <w:r>
        <w:rPr>
          <w:rFonts w:eastAsia="Courier New"/>
        </w:rPr>
        <w:t xml:space="preserve">    </w:t>
      </w:r>
      <w:r>
        <w:rPr/>
        <w:t>Moved displays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- Display 2 moved to display 3, 3 to 4, 4 to 5 and 5 to 6.</w:t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/>
      </w:pPr>
      <w:r>
        <w:rPr>
          <w:rFonts w:eastAsia="Courier New"/>
        </w:rPr>
        <w:t xml:space="preserve">    </w:t>
      </w:r>
      <w:r>
        <w:rPr/>
        <w:t>Moved items</w:t>
      </w:r>
    </w:p>
    <w:p>
      <w:pPr>
        <w:pStyle w:val="PlainText"/>
        <w:widowControl/>
        <w:ind w:firstLine="720"/>
        <w:rPr/>
      </w:pPr>
      <w:r>
        <w:rPr>
          <w:rFonts w:eastAsia="Courier New"/>
        </w:rPr>
        <w:t xml:space="preserve">  </w:t>
      </w:r>
      <w:r>
        <w:rPr/>
        <w:t>- Places of C1 and C2 changed in display 1.</w:t>
      </w:r>
    </w:p>
    <w:p>
      <w:pPr>
        <w:pStyle w:val="PlainText"/>
        <w:widowControl/>
        <w:ind w:firstLine="720"/>
        <w:rPr/>
      </w:pPr>
      <w:r>
        <w:rPr>
          <w:rFonts w:eastAsia="Courier New"/>
        </w:rPr>
        <w:t xml:space="preserve">  </w:t>
      </w:r>
      <w:r>
        <w:rPr/>
        <w:t>- Reason of last call release copied to display 2</w:t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/>
      </w:pPr>
      <w:r>
        <w:rPr>
          <w:rFonts w:eastAsia="Courier New"/>
        </w:rPr>
        <w:t xml:space="preserve">    </w:t>
      </w:r>
      <w:r>
        <w:rPr/>
        <w:t>Removed displays: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- Displays that were not implemented in 8110 (i.e. removed only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  </w:t>
      </w:r>
      <w:r>
        <w:rPr/>
        <w:t>from specification)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    </w:t>
      </w:r>
      <w:r>
        <w:rPr/>
        <w:t>- Display 6: Start latest cell information saving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    </w:t>
      </w:r>
      <w:r>
        <w:rPr/>
        <w:t>- Display 7: Information of the latest and 2nd latest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                 </w:t>
      </w:r>
      <w:r>
        <w:rPr/>
        <w:t>cell/time slot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    </w:t>
      </w:r>
      <w:r>
        <w:rPr/>
        <w:t>- Display 8: Information of the 3rd and 4th latest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                 </w:t>
      </w:r>
      <w:r>
        <w:rPr/>
        <w:t>cell/time slot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    </w:t>
      </w:r>
      <w:r>
        <w:rPr/>
        <w:t>- Display 9: Information of the fifth latest cell/time slot</w:t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/>
      </w:pPr>
      <w:r>
        <w:rPr>
          <w:rFonts w:eastAsia="Courier New"/>
        </w:rPr>
        <w:t xml:space="preserve">    </w:t>
      </w:r>
      <w:r>
        <w:rPr/>
        <w:t>New items: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- Display 21: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    </w:t>
      </w:r>
      <w:r>
        <w:rPr/>
        <w:t xml:space="preserve">- Sum of membership function sets beliefs          </w:t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/>
      </w:pPr>
      <w:r>
        <w:rPr>
          <w:rFonts w:eastAsia="Courier New"/>
        </w:rPr>
        <w:t xml:space="preserve">    </w:t>
      </w:r>
      <w:r>
        <w:rPr/>
        <w:t>New displays: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- Display 2:  More information of the serving cell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    </w:t>
      </w:r>
      <w:r>
        <w:rPr/>
        <w:t>- items moved from display 1: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        </w:t>
      </w:r>
      <w:r>
        <w:rPr/>
        <w:t>- paging mode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        </w:t>
      </w:r>
      <w:r>
        <w:rPr/>
        <w:t>- maximum number of Random Access retransmission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        </w:t>
      </w:r>
      <w:r>
        <w:rPr/>
        <w:t>- roaming indicator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        </w:t>
      </w:r>
      <w:r>
        <w:rPr/>
        <w:t>- BSIC value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    </w:t>
      </w:r>
      <w:r>
        <w:rPr/>
        <w:t>- Reason of last call release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    </w:t>
      </w:r>
      <w:r>
        <w:rPr/>
        <w:t>- RX quality (full)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    </w:t>
      </w:r>
      <w:r>
        <w:rPr/>
        <w:t>- C2 parameters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    </w:t>
      </w:r>
      <w:r>
        <w:rPr/>
        <w:t>- Hopping flag, MAIO and HSN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- Display 8:  HSCSD display 1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- Display 9:  HSCSD display 2</w:t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>
          <w:b/>
          <w:b/>
        </w:rPr>
      </w:pPr>
      <w:r>
        <w:rPr>
          <w:b/>
        </w:rPr>
      </w:r>
    </w:p>
    <w:p>
      <w:pPr>
        <w:pStyle w:val="PlainText"/>
        <w:widowControl/>
        <w:rPr>
          <w:b/>
          <w:b/>
        </w:rPr>
      </w:pPr>
      <w:r>
        <w:rPr>
          <w:b/>
        </w:rPr>
      </w:r>
    </w:p>
    <w:p>
      <w:pPr>
        <w:pStyle w:val="PlainText"/>
        <w:widowControl/>
        <w:rPr>
          <w:b/>
          <w:b/>
        </w:rPr>
      </w:pPr>
      <w:r>
        <w:rPr>
          <w:b/>
        </w:rPr>
        <w:t>2   Using the Field Test Display</w:t>
      </w:r>
    </w:p>
    <w:p>
      <w:pPr>
        <w:pStyle w:val="PlainText"/>
        <w:widowControl/>
        <w:rPr>
          <w:b/>
          <w:b/>
        </w:rPr>
      </w:pPr>
      <w:r>
        <w:rPr>
          <w:b/>
        </w:rPr>
      </w:r>
    </w:p>
    <w:p>
      <w:pPr>
        <w:pStyle w:val="PlainText"/>
        <w:widowControl/>
        <w:rPr/>
      </w:pPr>
      <w:r>
        <w:rPr>
          <w:rFonts w:eastAsia="Courier New"/>
        </w:rPr>
        <w:t xml:space="preserve">    </w:t>
      </w:r>
      <w:r>
        <w:rPr/>
        <w:t>When the Field Test Display is active, the phone works in a similar way as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</w:t>
      </w:r>
      <w:r>
        <w:rPr/>
        <w:t>without it, except that the arrow buttons (^,v) scroll through the various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</w:t>
      </w:r>
      <w:r>
        <w:rPr/>
        <w:t>tests, whereas they would scroll through the memory locations while the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</w:t>
      </w:r>
      <w:r>
        <w:rPr/>
        <w:t>Field Test Display is inactive. The test numbers that are not valid are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</w:t>
      </w:r>
      <w:r>
        <w:rPr/>
        <w:t>not scrolled.</w:t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/>
      </w:pPr>
      <w:r>
        <w:rPr>
          <w:rFonts w:eastAsia="Courier New"/>
        </w:rPr>
        <w:t xml:space="preserve">    </w:t>
      </w:r>
      <w:r>
        <w:rPr/>
        <w:t>The Field Test Display appears as a so called soft indicator, which means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</w:t>
      </w:r>
      <w:r>
        <w:rPr/>
        <w:t>that it is visible only if there is nothing else to display. For example,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</w:t>
      </w:r>
      <w:r>
        <w:rPr/>
        <w:t>once the first digit of a phone number has been dialled, the Field Test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</w:t>
      </w:r>
      <w:r>
        <w:rPr/>
        <w:t>Display disappears and the digit appears. After the whole number has been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</w:t>
      </w:r>
      <w:r>
        <w:rPr/>
        <w:t>dialled and a call setup has started, the number disappears and the Field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</w:t>
      </w:r>
      <w:r>
        <w:rPr/>
        <w:t xml:space="preserve">Test Display reverts. </w:t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/>
      </w:pPr>
      <w:r>
        <w:rPr>
          <w:rFonts w:eastAsia="Courier New"/>
        </w:rPr>
        <w:t xml:space="preserve">    </w:t>
      </w:r>
      <w:r>
        <w:rPr/>
        <w:t xml:space="preserve">When the Field Test Display is active and mobile originated call setup is 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</w:t>
      </w:r>
      <w:r>
        <w:rPr/>
        <w:t>going, 'CALLING XXXXX' text is not shown. However, if some call divert is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</w:t>
      </w:r>
      <w:r>
        <w:rPr/>
        <w:t xml:space="preserve">active, 'note diverts' text is viewed. When keyguard is active, keyguard 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</w:t>
      </w:r>
      <w:r>
        <w:rPr/>
        <w:t xml:space="preserve">texts (or icons) are disabled and Field Test Display is visible. Pressing 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</w:t>
      </w:r>
      <w:r>
        <w:rPr/>
        <w:t xml:space="preserve">a key views normal keyguard texts. When user activates the keyguard, 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</w:t>
      </w:r>
      <w:r>
        <w:rPr/>
        <w:t>keyguard note is shown shortly.</w:t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/>
      </w:pPr>
      <w:r>
        <w:rPr>
          <w:rFonts w:eastAsia="Courier New"/>
        </w:rPr>
        <w:t xml:space="preserve">    </w:t>
      </w:r>
      <w:r>
        <w:rPr/>
        <w:t>During proper power off (use of power key or RE-CHARGE indication)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</w:t>
      </w:r>
      <w:r>
        <w:rPr/>
        <w:t xml:space="preserve">some valuable data (e.g. the number of current field test display) is 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</w:t>
      </w:r>
      <w:r>
        <w:rPr/>
        <w:t>stored onto the EEPROM. Next time when the phone is powered on the lastly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</w:t>
      </w:r>
      <w:r>
        <w:rPr/>
        <w:t>selected field test display will be automatically re-activated.</w:t>
      </w:r>
    </w:p>
    <w:p>
      <w:pPr>
        <w:pStyle w:val="PlainText"/>
        <w:widowControl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>
          <w:b/>
          <w:b/>
        </w:rPr>
      </w:pPr>
      <w:r>
        <w:rPr>
          <w:b/>
        </w:rPr>
        <w:t>2.1  Activating the Field Test Display</w:t>
      </w:r>
    </w:p>
    <w:p>
      <w:pPr>
        <w:pStyle w:val="PlainText"/>
        <w:widowControl/>
        <w:rPr>
          <w:b/>
          <w:b/>
        </w:rPr>
      </w:pPr>
      <w:r>
        <w:rPr>
          <w:b/>
        </w:rPr>
      </w:r>
    </w:p>
    <w:p>
      <w:pPr>
        <w:pStyle w:val="PlainText"/>
        <w:widowControl/>
        <w:rPr/>
      </w:pPr>
      <w:r>
        <w:rPr>
          <w:rFonts w:eastAsia="Courier New"/>
        </w:rPr>
        <w:t xml:space="preserve">    </w:t>
      </w:r>
      <w:r>
        <w:rPr/>
        <w:t>The Field Test Display is located at the end of the main menu loop. It is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</w:t>
      </w:r>
      <w:r>
        <w:rPr/>
        <w:t>activated as follows:</w:t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- press the Menu button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 xml:space="preserve">- scroll in the main menu loop to field test display item 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  </w:t>
      </w:r>
      <w:r>
        <w:rPr/>
        <w:t>(NETWORK MONITOR)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- press the Select button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 xml:space="preserve">- enter the index number of the test to be activated at the 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  </w:t>
      </w:r>
      <w:r>
        <w:rPr/>
        <w:t>TEST NUMBER prompt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- confirm with the Ok button</w:t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/>
      </w:pPr>
      <w:r>
        <w:rPr>
          <w:rFonts w:eastAsia="Courier New"/>
        </w:rPr>
        <w:t xml:space="preserve">    </w:t>
      </w:r>
      <w:r>
        <w:rPr/>
        <w:t>The field test data will then appear in a moment. The index number of the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</w:t>
      </w:r>
      <w:r>
        <w:rPr/>
        <w:t>test will appear in the top right corner of the display. If given test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</w:t>
      </w:r>
      <w:r>
        <w:rPr/>
        <w:t>number is not valid "No Test" -text will appear to the display.</w:t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/>
      </w:pPr>
      <w:r>
        <w:rPr>
          <w:rFonts w:eastAsia="Courier New"/>
        </w:rPr>
        <w:t xml:space="preserve">    </w:t>
      </w:r>
      <w:r>
        <w:rPr/>
        <w:t>A quicker way to activate the Field Test Display is to use the menu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</w:t>
      </w:r>
      <w:r>
        <w:rPr/>
        <w:t>shortcut. The field test display is the last item in the main menu loop.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</w:t>
      </w:r>
      <w:r>
        <w:rPr/>
        <w:t>The shortcut activation of the field test display is done in the following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</w:t>
      </w:r>
      <w:r>
        <w:rPr/>
        <w:t>way:</w:t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/>
      </w:pPr>
      <w:r>
        <w:rPr>
          <w:rFonts w:eastAsia="Courier New"/>
        </w:rPr>
        <w:t xml:space="preserve">    </w:t>
      </w:r>
      <w:r>
        <w:rPr/>
        <w:t>MENU &lt;number of the last item&gt; &lt;number of the desired field test display&gt;</w:t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/>
      </w:pPr>
      <w:r>
        <w:rPr>
          <w:rFonts w:eastAsia="Courier New"/>
        </w:rPr>
        <w:t xml:space="preserve">    </w:t>
      </w:r>
      <w:r>
        <w:rPr/>
        <w:t>If the last number of the main menu loop is e.g. 8, in order to activate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</w:t>
      </w:r>
      <w:r>
        <w:rPr/>
        <w:t>test display number 20, just press Menu, 8, 20 and Ok in a sequence.</w:t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/>
      </w:pPr>
      <w:r>
        <w:rPr>
          <w:rFonts w:eastAsia="Courier New"/>
        </w:rPr>
        <w:t xml:space="preserve">    </w:t>
      </w:r>
      <w:r>
        <w:rPr/>
        <w:t>See chapter 2.5 for recommendations.</w:t>
      </w:r>
    </w:p>
    <w:p>
      <w:pPr>
        <w:pStyle w:val="PlainText"/>
        <w:widowControl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PlainText"/>
        <w:widowControl/>
        <w:rPr>
          <w:b/>
          <w:b/>
        </w:rPr>
      </w:pPr>
      <w:r>
        <w:rPr>
          <w:b/>
        </w:rPr>
      </w:r>
    </w:p>
    <w:p>
      <w:pPr>
        <w:pStyle w:val="PlainText"/>
        <w:widowControl/>
        <w:rPr>
          <w:b/>
          <w:b/>
        </w:rPr>
      </w:pPr>
      <w:r>
        <w:rPr>
          <w:b/>
        </w:rPr>
      </w:r>
    </w:p>
    <w:p>
      <w:pPr>
        <w:pStyle w:val="PlainText"/>
        <w:widowControl/>
        <w:rPr>
          <w:b/>
          <w:b/>
        </w:rPr>
      </w:pPr>
      <w:r>
        <w:rPr>
          <w:b/>
        </w:rPr>
        <w:t>2.2  Deactivating the Field Test Display</w:t>
      </w:r>
    </w:p>
    <w:p>
      <w:pPr>
        <w:pStyle w:val="PlainText"/>
        <w:widowControl/>
        <w:rPr>
          <w:b/>
          <w:b/>
        </w:rPr>
      </w:pPr>
      <w:r>
        <w:rPr>
          <w:b/>
        </w:rPr>
      </w:r>
    </w:p>
    <w:p>
      <w:pPr>
        <w:pStyle w:val="PlainText"/>
        <w:widowControl/>
        <w:rPr/>
      </w:pPr>
      <w:r>
        <w:rPr>
          <w:rFonts w:eastAsia="Courier New"/>
        </w:rPr>
        <w:t xml:space="preserve">    </w:t>
      </w:r>
      <w:r>
        <w:rPr/>
        <w:t>The Field Test Display is deactivated as follows:</w:t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- press the Menu button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- scroll in the main menu loop to field test display item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- press the Select button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- enter 0 at the TEST NUMBER prompt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- confirm with the Ok button</w:t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>
          <w:b/>
          <w:b/>
        </w:rPr>
      </w:pPr>
      <w:r>
        <w:rPr>
          <w:b/>
        </w:rPr>
        <w:t>2.3  Field test modes</w:t>
      </w:r>
    </w:p>
    <w:p>
      <w:pPr>
        <w:pStyle w:val="PlainText"/>
        <w:widowControl/>
        <w:rPr>
          <w:b/>
          <w:b/>
        </w:rPr>
      </w:pPr>
      <w:r>
        <w:rPr>
          <w:b/>
        </w:rPr>
      </w:r>
    </w:p>
    <w:p>
      <w:pPr>
        <w:pStyle w:val="PlainText"/>
        <w:widowControl/>
        <w:rPr/>
      </w:pPr>
      <w:r>
        <w:rPr>
          <w:rFonts w:eastAsia="Courier New"/>
        </w:rPr>
        <w:t xml:space="preserve">    </w:t>
      </w:r>
      <w:r>
        <w:rPr/>
        <w:t>There are three Field Test Display modes:</w:t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- execute mode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- data display mode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- help mode</w:t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/>
      </w:pPr>
      <w:r>
        <w:rPr>
          <w:rFonts w:eastAsia="Courier New"/>
        </w:rPr>
        <w:t xml:space="preserve">    </w:t>
      </w:r>
      <w:r>
        <w:rPr/>
        <w:t>Different modes are marked in this specification as follows:</w:t>
      </w:r>
    </w:p>
    <w:p>
      <w:pPr>
        <w:pStyle w:val="PlainText"/>
        <w:widowControl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**************        ++++++++++++++        ##############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*            *        +            +        #            #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*   Execute  *        +Data display+        #    Help    #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*    Mode    *        +    Mode    +        #    Mode    #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*            *        +            +        #            #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**************        ++++++++++++++        ##############</w:t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/>
      </w:pPr>
      <w:r>
        <w:rPr>
          <w:rFonts w:eastAsia="Courier New"/>
        </w:rPr>
        <w:t xml:space="preserve">    </w:t>
      </w:r>
      <w:r>
        <w:rPr/>
        <w:t>The execute mode is entered from the menu as described in 2.1 (either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</w:t>
      </w:r>
      <w:r>
        <w:rPr/>
        <w:t>scroll and select or shortcut). If the test index entered pertains to a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</w:t>
      </w:r>
      <w:r>
        <w:rPr/>
        <w:t xml:space="preserve">test that resets a timer (test 80) for example, then the timer is reset 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</w:t>
      </w:r>
      <w:r>
        <w:rPr/>
        <w:t xml:space="preserve">as soon as the Ok button has been pressed in the menu, and the data 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</w:t>
      </w:r>
      <w:r>
        <w:rPr/>
        <w:t>display mode takes over. In other words, the execute mode is of the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</w:t>
      </w:r>
      <w:r>
        <w:rPr/>
        <w:t>one-shot type. To run another test in the execute mode, the Field Test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</w:t>
      </w:r>
      <w:r>
        <w:rPr/>
        <w:t>Display menu must be re-activated.</w:t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/>
      </w:pPr>
      <w:r>
        <w:rPr>
          <w:rFonts w:eastAsia="Courier New"/>
        </w:rPr>
        <w:t xml:space="preserve">    </w:t>
      </w:r>
      <w:r>
        <w:rPr/>
        <w:t>During the data display mode, the field test data (e.g. carrier, power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</w:t>
      </w:r>
      <w:r>
        <w:rPr/>
        <w:t>level, cell) is visible on the main display. During the help mode, one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</w:t>
      </w:r>
      <w:r>
        <w:rPr/>
        <w:t>screen of instructions is shown for each test to make it easier to identify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</w:t>
      </w:r>
      <w:r>
        <w:rPr/>
        <w:t xml:space="preserve">the test in question. A long press of asterisk (*) is used to toggle 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</w:t>
      </w:r>
      <w:r>
        <w:rPr/>
        <w:t xml:space="preserve">between these two modes. </w:t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/>
      </w:pPr>
      <w:r>
        <w:rPr>
          <w:rFonts w:eastAsia="Courier New"/>
        </w:rPr>
        <w:t xml:space="preserve">    </w:t>
      </w:r>
      <w:r>
        <w:rPr/>
        <w:t xml:space="preserve">The arrow keys (^,v) offer an easy way to switch to another test without 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</w:t>
      </w:r>
      <w:r>
        <w:rPr/>
        <w:t>using the menu. However, the data display mode remains, i.e. nothing will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</w:t>
      </w:r>
      <w:r>
        <w:rPr/>
        <w:t>be executed or set on although such tests would be passed. This is to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</w:t>
      </w:r>
      <w:r>
        <w:rPr/>
        <w:t>prevent the user from accidentally clearing any valuable data. (see 3.7.2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</w:t>
      </w:r>
      <w:r>
        <w:rPr/>
        <w:t xml:space="preserve">for details and 2.5 for recommendations). 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</w:t>
      </w:r>
      <w:r>
        <w:rPr/>
        <w:t>The help mode is also a non-execute mode. Display numbers have been selected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</w:t>
      </w:r>
      <w:r>
        <w:rPr/>
        <w:t>in such way that no 5-terminated test number is an execute display.</w:t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>
          <w:b/>
          <w:b/>
        </w:rPr>
      </w:pPr>
      <w:r>
        <w:rPr>
          <w:b/>
        </w:rPr>
        <w:t>2.4 Signal and battery levels</w:t>
      </w:r>
    </w:p>
    <w:p>
      <w:pPr>
        <w:pStyle w:val="PlainText"/>
        <w:widowControl/>
        <w:rPr>
          <w:b/>
          <w:b/>
        </w:rPr>
      </w:pPr>
      <w:r>
        <w:rPr>
          <w:b/>
        </w:rPr>
      </w:r>
    </w:p>
    <w:p>
      <w:pPr>
        <w:pStyle w:val="PlainText"/>
        <w:widowControl/>
        <w:rPr/>
      </w:pPr>
      <w:r>
        <w:rPr>
          <w:rFonts w:eastAsia="Courier New"/>
        </w:rPr>
        <w:t xml:space="preserve">    </w:t>
      </w:r>
      <w:r>
        <w:rPr/>
        <w:t xml:space="preserve">When Field Test Display is active, normal signal and battery level 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</w:t>
      </w:r>
      <w:r>
        <w:rPr/>
        <w:t xml:space="preserve">bars are visible. </w:t>
      </w:r>
    </w:p>
    <w:p>
      <w:pPr>
        <w:pStyle w:val="PlainText"/>
        <w:widowControl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/>
      </w:pPr>
      <w:r>
        <w:rPr/>
      </w:r>
      <w:r>
        <w:br w:type="page"/>
      </w:r>
    </w:p>
    <w:p>
      <w:pPr>
        <w:pStyle w:val="PlainText"/>
        <w:widowControl/>
        <w:rPr>
          <w:b/>
          <w:b/>
        </w:rPr>
      </w:pPr>
      <w:r>
        <w:rPr>
          <w:b/>
        </w:rPr>
        <w:t>2.5 Reserving SIM SCM locations (recommendations)</w:t>
      </w:r>
    </w:p>
    <w:p>
      <w:pPr>
        <w:pStyle w:val="PlainText"/>
        <w:widowControl/>
        <w:rPr>
          <w:b/>
          <w:b/>
        </w:rPr>
      </w:pPr>
      <w:r>
        <w:rPr>
          <w:b/>
        </w:rPr>
      </w:r>
    </w:p>
    <w:p>
      <w:pPr>
        <w:pStyle w:val="PlainText"/>
        <w:widowControl/>
        <w:rPr/>
      </w:pPr>
      <w:r>
        <w:rPr>
          <w:rFonts w:eastAsia="Courier New"/>
        </w:rPr>
        <w:t xml:space="preserve">    </w:t>
      </w:r>
      <w:r>
        <w:rPr/>
        <w:t>When starting to use a SIM-card in a phone with field test displays, it is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</w:t>
      </w:r>
      <w:r>
        <w:rPr/>
        <w:t>recommended to put some default data into SIM SCM locations that are used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</w:t>
      </w:r>
      <w:r>
        <w:rPr/>
        <w:t>by field test displays. This prevents accidental storing of phone numbers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</w:t>
      </w:r>
      <w:r>
        <w:rPr/>
        <w:t xml:space="preserve">and names into such locations. </w:t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/>
      </w:pPr>
      <w:r>
        <w:rPr>
          <w:rFonts w:eastAsia="Courier New"/>
        </w:rPr>
        <w:t xml:space="preserve">    </w:t>
      </w:r>
      <w:r>
        <w:rPr/>
        <w:t>SIM SCM     Recommended    Recommended     Location used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</w:t>
      </w:r>
      <w:r>
        <w:rPr/>
        <w:t>location    number         text (name)     by display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</w:t>
      </w:r>
      <w:r>
        <w:rPr/>
        <w:t>--------------------------------------------------------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</w:t>
      </w:r>
      <w:r>
        <w:rPr/>
        <w:t>33             0         BTS TEST           17</w:t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/>
      </w:pPr>
      <w:r>
        <w:rPr>
          <w:rFonts w:eastAsia="Courier New"/>
        </w:rPr>
        <w:t xml:space="preserve">    </w:t>
      </w:r>
      <w:r>
        <w:rPr/>
        <w:t xml:space="preserve">Reserving SIM SCM locations is not necessary if the user is sure that 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</w:t>
      </w:r>
      <w:r>
        <w:rPr/>
        <w:t>he/she will never select these displays using menu shortcut (which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</w:t>
      </w:r>
      <w:r>
        <w:rPr/>
        <w:t>executes the display).</w:t>
      </w:r>
    </w:p>
    <w:p>
      <w:pPr>
        <w:pStyle w:val="PlainText"/>
        <w:widowControl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</w:t>
      </w:r>
      <w:r>
        <w:rPr/>
        <w:t xml:space="preserve">In 61xx series (DCT3) phones it is not possible to select the SIM 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</w:t>
      </w:r>
      <w:r>
        <w:rPr/>
        <w:t xml:space="preserve">location number where the number and the name will be stored. 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</w:t>
      </w:r>
      <w:r>
        <w:rPr/>
        <w:t xml:space="preserve">So, reserving a SIM location must be done by some PC software or, 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</w:t>
      </w:r>
      <w:r>
        <w:rPr/>
        <w:t xml:space="preserve">for example, by 8110i (DCT2) phone. </w:t>
      </w:r>
    </w:p>
    <w:p>
      <w:pPr>
        <w:pStyle w:val="PlainText"/>
        <w:widowControl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>
          <w:b/>
          <w:b/>
        </w:rPr>
      </w:pPr>
      <w:r>
        <w:rPr>
          <w:b/>
        </w:rPr>
        <w:t>3   Information on the displays</w:t>
      </w:r>
    </w:p>
    <w:p>
      <w:pPr>
        <w:pStyle w:val="PlainText"/>
        <w:widowControl/>
        <w:rPr>
          <w:b/>
          <w:b/>
        </w:rPr>
      </w:pPr>
      <w:r>
        <w:rPr>
          <w:b/>
        </w:rPr>
      </w:r>
    </w:p>
    <w:p>
      <w:pPr>
        <w:pStyle w:val="PlainText"/>
        <w:widowControl/>
        <w:rPr/>
      </w:pPr>
      <w:r>
        <w:rPr>
          <w:rFonts w:eastAsia="Courier New"/>
        </w:rPr>
        <w:t xml:space="preserve">    </w:t>
      </w:r>
      <w:r>
        <w:rPr/>
        <w:t>Length of a field is shown in the display picture by amount of the letters.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</w:t>
      </w:r>
      <w:r>
        <w:rPr/>
        <w:t xml:space="preserve">If a value is not available, 'x' is shown for all the digits. If data to 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</w:t>
      </w:r>
      <w:r>
        <w:rPr/>
        <w:t xml:space="preserve">be displayed is shorter than the field reserved to show that data, text 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</w:t>
      </w:r>
      <w:r>
        <w:rPr/>
        <w:t>is aligned left and numbers right.</w:t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>
          <w:b/>
          <w:b/>
        </w:rPr>
      </w:pPr>
      <w:r>
        <w:rPr>
          <w:b/>
        </w:rPr>
        <w:t>3.1 Signalling displays, which can be visible to network operators</w:t>
      </w:r>
    </w:p>
    <w:p>
      <w:pPr>
        <w:pStyle w:val="PlainText"/>
        <w:widowControl/>
        <w:rPr>
          <w:b/>
          <w:b/>
        </w:rPr>
      </w:pPr>
      <w:r>
        <w:rPr>
          <w:b/>
        </w:rPr>
      </w:r>
    </w:p>
    <w:p>
      <w:pPr>
        <w:pStyle w:val="PlainText"/>
        <w:widowControl/>
        <w:rPr/>
      </w:pPr>
      <w:r>
        <w:rPr>
          <w:rFonts w:eastAsia="Courier New"/>
        </w:rPr>
        <w:t xml:space="preserve">    </w:t>
      </w:r>
      <w:r>
        <w:rPr/>
        <w:t>Those signalling displays which can be activated by the network operators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</w:t>
      </w:r>
      <w:r>
        <w:rPr/>
        <w:t xml:space="preserve">are numbered from 1 to 19. Before field test displays are visible, mobile 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</w:t>
      </w:r>
      <w:r>
        <w:rPr/>
        <w:t>has to be modified. With the normal production mobile field test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</w:t>
      </w:r>
      <w:r>
        <w:rPr/>
        <w:t>displays are not working.</w:t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/>
      </w:pPr>
      <w:r>
        <w:rPr/>
        <w:t>3.1.1  Display 1:   Information of the serving cell</w:t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 xml:space="preserve">++++++++++++++ 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 xml:space="preserve">+abbb ccc ddd+ 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 xml:space="preserve">+ e ff g mmmm+  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+ nnn     ppp+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 xml:space="preserve">+    oooo    + 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 xml:space="preserve">++++++++++++++ </w:t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a       H, if carrier numbers are scrolled when hopping is on.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        </w:t>
      </w:r>
      <w:r>
        <w:rPr/>
        <w:t xml:space="preserve">Otherwise ' '. 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bbb     When mobile is on TCH: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            </w:t>
      </w:r>
      <w:r>
        <w:rPr/>
        <w:t>DCH carrier number in decimal.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        </w:t>
      </w:r>
      <w:r>
        <w:rPr/>
        <w:t>When mobile is NOT on TCH: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            </w:t>
      </w:r>
      <w:r>
        <w:rPr/>
        <w:t>CH means carrier number in decimal.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        </w:t>
      </w:r>
      <w:r>
        <w:rPr/>
        <w:t xml:space="preserve">If hopping is on, used channels are scrolled when display is 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        </w:t>
      </w:r>
      <w:r>
        <w:rPr/>
        <w:t xml:space="preserve">updated. 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ccc     rx level in dBm, minus sign not shown if &lt;=-100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 xml:space="preserve">ddd     tx power level. If transmitter is on, symbol * is shown in 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        </w:t>
      </w:r>
      <w:r>
        <w:rPr/>
        <w:t>front of the power level value.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e       Time Slot, range is 0 - 7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ff      Timing advance, range is 0 - 63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g       rx quality (sub), range is 0 - 7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 xml:space="preserve">mmmm    Radio Link Timeout value. If value is negative, 0 is shown. 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        </w:t>
      </w:r>
      <w:r>
        <w:rPr/>
        <w:t>Maximum value is 64. When mobile is NOT on TCH then xx is shown.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nnn     value of the path loss criterium (C1). Range is -99 - 999.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 xml:space="preserve">oooo    type of current channel 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            </w:t>
      </w:r>
      <w:r>
        <w:rPr/>
        <w:t xml:space="preserve">THR0 : TCH HR subchannel 0 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            </w:t>
      </w:r>
      <w:r>
        <w:rPr/>
        <w:t>THR1 : TCH HR subchannel 1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            </w:t>
      </w:r>
      <w:r>
        <w:rPr/>
        <w:t>TFR  : TCH FR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            </w:t>
      </w:r>
      <w:r>
        <w:rPr/>
        <w:t>TEFR : TCH EFR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            </w:t>
      </w:r>
      <w:r>
        <w:rPr/>
        <w:t>F144 : TCH FR data channel, speed 14.4 kbps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            </w:t>
      </w:r>
      <w:r>
        <w:rPr/>
        <w:t>F96  : TCH FR data channel, speed 9.6 kbps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            </w:t>
      </w:r>
      <w:r>
        <w:rPr/>
        <w:t>F72  : TCH FR data channel, speed 7.2 kbps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            </w:t>
      </w:r>
      <w:r>
        <w:rPr/>
        <w:t>F48  : TCH FR data channel, speed 4.8 kbps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            </w:t>
      </w:r>
      <w:r>
        <w:rPr/>
        <w:t>F24  : TCH FR data channel, speed 2.4 kbps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            </w:t>
      </w:r>
      <w:r>
        <w:rPr/>
        <w:t>H480 : TCH HR data channel, speed 4.8 kbps, subch 0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            </w:t>
      </w:r>
      <w:r>
        <w:rPr/>
        <w:t>H481 : TCH HR data channel, speed 4.8 kbps, subch 1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            </w:t>
      </w:r>
      <w:r>
        <w:rPr/>
        <w:t>H240 : TCH HR data channel, speed 2.4 kbps, subch 0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            </w:t>
      </w:r>
      <w:r>
        <w:rPr/>
        <w:t>H241 : TCH HR data channel, speed 2.4 kbps, subch 1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            </w:t>
      </w:r>
      <w:r>
        <w:rPr/>
        <w:t>FA   : TCH FR signalling only (FACCH) channel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            </w:t>
      </w:r>
      <w:r>
        <w:rPr/>
        <w:t>FAH0 : TCH HR signalling only (FACCH) channel, subch 0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            </w:t>
      </w:r>
      <w:r>
        <w:rPr/>
        <w:t>FAH1 : TCH HR signalling only (FACCH) channel, subch 1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            </w:t>
      </w:r>
      <w:r>
        <w:rPr/>
        <w:t>SDCC : SDCCH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            </w:t>
      </w:r>
      <w:r>
        <w:rPr/>
        <w:t>AGCH : AGCH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            </w:t>
      </w:r>
      <w:r>
        <w:rPr/>
        <w:t>CCCH : CCCH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            </w:t>
      </w:r>
      <w:r>
        <w:rPr/>
        <w:t>CBCH : CCCH and cell broadcast receiving on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            </w:t>
      </w:r>
      <w:r>
        <w:rPr/>
        <w:t>BCCH : BCCH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            </w:t>
      </w:r>
      <w:r>
        <w:rPr/>
        <w:t>SEAR : SEARCH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            </w:t>
      </w:r>
      <w:r>
        <w:rPr/>
        <w:t>NSPS : MS is in No Serv Power Save state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ppp         value of the cell reselection criterium (C2).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            </w:t>
      </w:r>
      <w:r>
        <w:rPr/>
        <w:t xml:space="preserve">Range is -99 - 999. If phone is phase 1 then C1 value is 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            </w:t>
      </w:r>
      <w:r>
        <w:rPr/>
        <w:t>shown.</w:t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HELP display:</w:t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##############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#CH RxL TxPwr#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#TS TA RQ RLT#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# C1      C2 #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#    CHT     #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##############</w:t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/>
      </w:pPr>
      <w:r>
        <w:rPr/>
        <w:t>3.1.2  Display 2:   More information of the serving cell</w:t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++++++++++++++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+ aa b c Bdd +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+ ee f       +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+ ggg hh iii +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+ H=j mm nn  +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++++++++++++++</w:t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aa      paging mode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           </w:t>
      </w:r>
      <w:r>
        <w:rPr/>
        <w:t>NO : normal paging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           </w:t>
      </w:r>
      <w:r>
        <w:rPr/>
        <w:t>EX : extended paging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           </w:t>
      </w:r>
      <w:r>
        <w:rPr/>
        <w:t>RO : paging reorganization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           </w:t>
      </w:r>
      <w:r>
        <w:rPr/>
        <w:t>SB : same as before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b       maximum number of Random Access retransmission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c       roaming indicator, values are R or empty.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Bdd     Letter B and BSIC value, range is 0 - 63.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ee      Reason of last call release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        </w:t>
      </w:r>
      <w:r>
        <w:rPr/>
        <w:t>Cause from messages disconnect and release complete.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f       RX quality (full), range is 0 - 7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ggg     Cell reselect offset, range 0 - 126 dB.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        </w:t>
      </w:r>
      <w:r>
        <w:rPr/>
        <w:t>0 - 63 * 2 dB. 'xxx' in active mode.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hh      Temporary offset, range 0 - 60 dB.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        </w:t>
      </w:r>
      <w:r>
        <w:rPr/>
        <w:t>0 - 7 * 10 dB. 70 dB means infinite time.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        </w:t>
      </w:r>
      <w:r>
        <w:rPr/>
        <w:t>'xx' in active mode.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iii     Penalty time, range 0 - 620 s.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        </w:t>
      </w:r>
      <w:r>
        <w:rPr/>
        <w:t>0 - 31 * 20 s. 'xxx' in active mode.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j       Hopping channel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            </w:t>
      </w:r>
      <w:r>
        <w:rPr/>
        <w:t>0    Single RF channel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            </w:t>
      </w:r>
      <w:r>
        <w:rPr/>
        <w:t>1    RF hopping channel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mm      mobile allocation index offset, MAIO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            </w:t>
      </w:r>
      <w:r>
        <w:rPr/>
        <w:t>Range: 00 to 63 / xx when H=0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nn      hopping sequence number, HSN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            </w:t>
      </w:r>
      <w:r>
        <w:rPr/>
        <w:t>Range: 00 to 63 / xx when H=0</w:t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HELP display:</w:t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##############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#PM RAR Ro BC#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#RelR QLF    #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#CRO TO PenT #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#H MAIO HSN  #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##############</w:t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/>
      </w:pPr>
      <w:r>
        <w:rPr/>
      </w:r>
      <w:r>
        <w:br w:type="page"/>
      </w:r>
    </w:p>
    <w:p>
      <w:pPr>
        <w:pStyle w:val="PlainText"/>
        <w:widowControl/>
        <w:rPr/>
      </w:pPr>
      <w:r>
        <w:rPr/>
        <w:t>3.1.3  Display 3:   Information of the serving cell, 1st and 2nd neighbour</w:t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++++++++++++++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+aaabbbcccddd+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+aaabbbcccddd+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+aaabbbcccddd+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+    ef gh   +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++++++++++++++</w:t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1. row: serving cell information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2. row: 1. neighbour information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3. row: 2. neighbour information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4. row, ef: 1. neighbour information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4. row, gh: 2. neighbour information</w:t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aaa     carrier number in decimal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bbb     C1 value, range is -99 - 999, displayed only in idle mode.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        </w:t>
      </w:r>
      <w:r>
        <w:rPr/>
        <w:t>Instead of C1 value, letter 'B' and BSIC value will be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        </w:t>
      </w:r>
      <w:r>
        <w:rPr/>
        <w:t xml:space="preserve">displayed in active mode. 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ccc     rx level in dBm, minus sign not shown if &lt;=-100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ddd     C2 value, range is -99 - 999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e,g     F is shown if cell is in a forbidden location area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        </w:t>
      </w:r>
      <w:r>
        <w:rPr/>
        <w:t>otherwise location is empty.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f,h     B is Barred, N is normal priority and L is low priority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        </w:t>
      </w:r>
      <w:r>
        <w:rPr/>
        <w:t>otherwise location is empty.</w:t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HELP display:</w:t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##############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#SCH C1 rx C2#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#1CH C1 rx C2#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#2CH C1 rx C2#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#    1N 2N   #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##############</w:t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/>
      </w:pPr>
      <w:r>
        <w:rPr/>
        <w:t>3.1.4  Display 4:   Information of the 3rd, 4th and 5th neighbour</w:t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++++++++++++++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+aaabbbcccddd+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+aaabbbcccddd+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+aaabbbcccddd+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+  ef gh ij  +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++++++++++++++</w:t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1. row: 3. neighbour information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2. row: 4. neighbour information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3. row: 5. neighbour information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4. row, ef: 3. neighbour information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4. row, gh: 4. neighbour information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4. row, ij: 5. neighbour information</w:t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aaa     carrier number in decimal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bbb     C1 value, range is -99 - 999, displayed only in idle mode.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        </w:t>
      </w:r>
      <w:r>
        <w:rPr/>
        <w:t>Instead of C1 value, letter 'B' and BSIC value will be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        </w:t>
      </w:r>
      <w:r>
        <w:rPr/>
        <w:t xml:space="preserve">displayed in active mode. 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ccc     rx level in dBm, minus sign not shown if &lt;=-100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ddd     C2 value, range is -99 - 999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e,g,i   F is shown if cell is in a forbidden location area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        </w:t>
      </w:r>
      <w:r>
        <w:rPr/>
        <w:t>otherwise location is empty.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f,h,j   B is Barred, N is normal priority and L is low priority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        </w:t>
      </w:r>
      <w:r>
        <w:rPr/>
        <w:t>otherwise location is empty.</w:t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HELP display:</w:t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##############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#3CH C1 rx C2#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#4CH C1 rx C2#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#5CH C1 rx C2#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#  3N 4N 5N  #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##############</w:t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/>
      </w:pPr>
      <w:r>
        <w:rPr/>
      </w:r>
      <w:r>
        <w:br w:type="page"/>
      </w:r>
    </w:p>
    <w:p>
      <w:pPr>
        <w:pStyle w:val="PlainText"/>
        <w:widowControl/>
        <w:rPr/>
      </w:pPr>
      <w:r>
        <w:rPr/>
        <w:t>3.1.5  Display 5:   Information of the 6th, 7th and 8th neighbour</w:t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++++++++++++++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+aaabbbcccddd+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+aaabbbcccddd+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+aaabbbcccddd+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+  ef gh ij  +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++++++++++++++</w:t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1. row: 6. neighbour information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2. row: 7. neighbour information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3. row: 8. neighbour information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4. row, ef: 6. neighbour information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4. row, gh: 7. neighbour information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4. row, ij: 8. neighbour information</w:t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aaa     carrier number in decimal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bbb     C1 value, range is -99 - 999, displayed only in idle mode.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        </w:t>
      </w:r>
      <w:r>
        <w:rPr/>
        <w:t>Instead of C1 value, letter 'B' and BSIC value will be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        </w:t>
      </w:r>
      <w:r>
        <w:rPr/>
        <w:t xml:space="preserve">displayed in active mode. 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ccc     rx level in dBm, minus sign not shown if &lt;=-100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ddd     C2 value, range is -99 - 999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e,g,i   F is shown if cell is in a forbidden location area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        </w:t>
      </w:r>
      <w:r>
        <w:rPr/>
        <w:t>otherwise location is empty.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f,h,j   B is Barred, N is normal priority and L is low priority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        </w:t>
      </w:r>
      <w:r>
        <w:rPr/>
        <w:t>otherwise location is empty.</w:t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HELP display:</w:t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##############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#6CH C1 rx C2#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#7CH C1 rx C2#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#8CH C1 rx C2#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#  6N 7N 8N  #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##############</w:t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/>
      </w:pPr>
      <w:r>
        <w:rPr/>
        <w:t>3.1.6  Display 6:   Network selection display</w:t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/>
      </w:pPr>
      <w:r>
        <w:rPr>
          <w:rFonts w:eastAsia="Courier New"/>
        </w:rPr>
        <w:t xml:space="preserve">    </w:t>
      </w:r>
      <w:r>
        <w:rPr/>
        <w:t>This display shows the last registered network country code and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</w:t>
      </w:r>
      <w:r>
        <w:rPr/>
        <w:t>network code as well as the codes for four forbidden networks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</w:t>
      </w:r>
      <w:r>
        <w:rPr/>
        <w:t>and the first 3 preferred networks.</w:t>
      </w:r>
    </w:p>
    <w:p>
      <w:pPr>
        <w:pStyle w:val="PlainText"/>
        <w:widowControl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++++++++++++++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+aaabb  aaabb+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+aaabb  aaabb+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+aaabb  aaabb+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+aaabb  aaabb+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++++++++++++++</w:t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/>
      </w:pPr>
      <w:r>
        <w:rPr>
          <w:rFonts w:eastAsia="Courier New"/>
        </w:rPr>
        <w:t xml:space="preserve">    </w:t>
      </w:r>
      <w:r>
        <w:rPr/>
        <w:t>If three digit MNC is used (DCS1900), display looks different:</w:t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++++++++++++++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+aaabbbaaabbb+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+aaabbbaaabbb+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+aaabbbaaabbb+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+aaabbbaaabbb+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++++++++++++++</w:t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1. row: last registered network -  1st forbidden network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2. row: 1st preferred network   -  2nd forbidden network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3. row: 2nd preferred network   -  3rd forbidden network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4. row: 3rd preferred network   -  4th forbidden network</w:t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aaa     country code coded in BCD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bbb     network code coded in BCD, third digit can be 'F'</w:t>
      </w:r>
    </w:p>
    <w:p>
      <w:pPr>
        <w:pStyle w:val="PlainText"/>
        <w:widowControl/>
        <w:rPr/>
      </w:pPr>
      <w:r>
        <w:rPr/>
      </w:r>
      <w:r>
        <w:br w:type="page"/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HELP display:</w:t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##############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#LReg   1_For#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#1_Pre  2_For#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#2_Pre  3_For#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#3_Pre  4_For#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##############</w:t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/>
      </w:pPr>
      <w:r>
        <w:rPr/>
        <w:t>3.1.7  Display 7:  System information bits for serving cell.</w:t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++++++++++++++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+E A H C I BR+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+a b c d e fg+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+ECSC 2Ter MB+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+  h    i   j+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++++++++++++++</w:t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a       1 is shown if emergency calls are supported, else 0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b       1 is shown if attach-detach-procedure is allowed, else 0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c       1 is shown if half rate channels are supported, else 0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d       1 is shown if C2 values are broadcasted, else 0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e       1 is shown if system information 7 and 8 are broadcasted,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          </w:t>
      </w:r>
      <w:r>
        <w:rPr/>
        <w:t>else 0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f       1 is shown if cell broadcast is supported, else 0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g       1 is shown if re-establishment is supported, else 0</w:t>
      </w:r>
    </w:p>
    <w:p>
      <w:pPr>
        <w:pStyle w:val="PlainText"/>
        <w:widowControl/>
        <w:rPr>
          <w:rFonts w:eastAsia="Courier New"/>
        </w:rPr>
      </w:pPr>
      <w:r>
        <w:rPr>
          <w:rFonts w:eastAsia="Courier New"/>
        </w:rPr>
        <w:t xml:space="preserve">        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</w:t>
      </w:r>
      <w:r>
        <w:rPr/>
        <w:t>The following items are used only in dualband phones:</w:t>
      </w:r>
    </w:p>
    <w:p>
      <w:pPr>
        <w:pStyle w:val="PlainText"/>
        <w:widowControl/>
        <w:rPr>
          <w:rFonts w:eastAsia="Courier New"/>
        </w:rPr>
      </w:pPr>
      <w:r>
        <w:rPr>
          <w:rFonts w:eastAsia="Courier New"/>
        </w:rPr>
        <w:t xml:space="preserve">        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h       In idle mode 1 is shown if Early Classmark (ECSC) sending is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        </w:t>
      </w:r>
      <w:r>
        <w:rPr/>
        <w:t>supported, else 0. In dedicated mode (conversation) X is shown.</w:t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i       In idle mode 1 is shown if 2-Ter messages are supported,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        </w:t>
      </w:r>
      <w:r>
        <w:rPr/>
        <w:t>else 0. In dedicated mode (conversation) X is shown.</w:t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j       MultiBand reporting decimal value (0,1,2,3) is shown if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        </w:t>
      </w:r>
      <w:r>
        <w:rPr/>
        <w:t>supported. This is shown both in idle and dedicated mode.</w:t>
        <w:tab/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The following is picked from Phase2+ ETSI GSM 05.08 version 5.4.0,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Section 8.4.3 ""Additional cell reporting requirements for multi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band MS"".</w:t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For a multi band MS the number of cells, for each frequency band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supported, which shall be included in the measurement report is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indicated by the parameter, MULTIBAND_REPORTING. The meaning of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different values of the parameter is specified as follows:</w:t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Value   Meaning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0 (00)  Normal reporting of the six strongest cells, with known and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        </w:t>
      </w:r>
      <w:r>
        <w:rPr/>
        <w:t>allowed NCC part of BSIC, irrespective of the band used.</w:t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1 (01)  The MS shall report the strongest cell, with known and allowed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        </w:t>
      </w:r>
      <w:r>
        <w:rPr/>
        <w:t>NCC part of BSIC, in each of the frequency bands in the BA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        </w:t>
      </w:r>
      <w:r>
        <w:rPr/>
        <w:t>list, excluding the frequency band of the serving cell.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        </w:t>
      </w:r>
      <w:r>
        <w:rPr/>
        <w:t>The remaining positions in the measurement report shall be used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        </w:t>
      </w:r>
      <w:r>
        <w:rPr/>
        <w:t>for reporting of cells in the band of the serving cell.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        </w:t>
      </w:r>
      <w:r>
        <w:rPr/>
        <w:t>If there are still remaining positions, these shall be used to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        </w:t>
      </w:r>
      <w:r>
        <w:rPr/>
        <w:t>report the next strongest identified cells in the other bands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        </w:t>
      </w:r>
      <w:r>
        <w:rPr/>
        <w:t>irrespective of the band used.</w:t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/>
      </w:pPr>
      <w:r>
        <w:rPr>
          <w:rFonts w:eastAsia="Courier New"/>
        </w:rPr>
        <w:t xml:space="preserve">       </w:t>
      </w:r>
      <w:r>
        <w:rPr/>
        <w:t>2 (10)   The MS shall report the two strongest cells, with known and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        </w:t>
      </w:r>
      <w:r>
        <w:rPr/>
        <w:t>allowed NCC part of BSIC, in each of the frequency bands in the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        </w:t>
      </w:r>
      <w:r>
        <w:rPr/>
        <w:t>BA list, excluding the frequency band of the serving cell.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        </w:t>
      </w:r>
      <w:r>
        <w:rPr/>
        <w:t>The remaining positions in the measurement report shall be used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        </w:t>
      </w:r>
      <w:r>
        <w:rPr/>
        <w:t>for reporting of cells in the band of the serving cell.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        </w:t>
      </w:r>
      <w:r>
        <w:rPr/>
        <w:t>If there are still remaining positions, these shall be used to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        </w:t>
      </w:r>
      <w:r>
        <w:rPr/>
        <w:t>report the next strongest identified cells in the other bands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        </w:t>
      </w:r>
      <w:r>
        <w:rPr/>
        <w:t>irrespective of the band used.</w:t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/>
      </w:pPr>
      <w:r>
        <w:rPr>
          <w:rFonts w:eastAsia="Courier New"/>
        </w:rPr>
        <w:t xml:space="preserve">       </w:t>
      </w:r>
      <w:r>
        <w:rPr/>
        <w:t>3 (11)   The MS shall report the three strongest cells, with known and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        </w:t>
      </w:r>
      <w:r>
        <w:rPr/>
        <w:t>allowed NCC part of BSIC, in each of the frequency bands in the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        </w:t>
      </w:r>
      <w:r>
        <w:rPr/>
        <w:t>BA list, excluding the frequency band of the serving cell.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        </w:t>
      </w:r>
      <w:r>
        <w:rPr/>
        <w:t>The remaining positions in the measurement report shall be used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        </w:t>
      </w:r>
      <w:r>
        <w:rPr/>
        <w:t>for reporting of cells in the band of the serving cell.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        </w:t>
      </w:r>
      <w:r>
        <w:rPr/>
        <w:t>If there are still remaining positions, these shall be used to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        </w:t>
      </w:r>
      <w:r>
        <w:rPr/>
        <w:t>report the next strongest identified cells in the other bands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        </w:t>
      </w:r>
      <w:r>
        <w:rPr/>
        <w:t>irrespective of the band used.</w:t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HELP display:</w:t>
      </w:r>
    </w:p>
    <w:p>
      <w:pPr>
        <w:pStyle w:val="PlainText"/>
        <w:widowControl/>
        <w:rPr>
          <w:rFonts w:eastAsia="Courier New"/>
        </w:rPr>
      </w:pPr>
      <w:r>
        <w:rPr>
          <w:rFonts w:eastAsia="Courier New"/>
        </w:rPr>
        <w:t xml:space="preserve">        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##############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#Serving Cell#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#System Info #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#Bits        #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#            #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##############</w:t>
      </w:r>
    </w:p>
    <w:p>
      <w:pPr>
        <w:pStyle w:val="PlainText"/>
        <w:widowControl/>
        <w:rPr>
          <w:rFonts w:eastAsia="Courier New"/>
        </w:rPr>
      </w:pPr>
      <w:r>
        <w:rPr>
          <w:rFonts w:eastAsia="Courier New"/>
        </w:rPr>
        <w:t xml:space="preserve">        </w:t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/>
      </w:pPr>
      <w:r>
        <w:rPr/>
        <w:t>3.1.8  Display 8:  not implememnted !</w:t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HELP display:</w:t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##############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#            #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#            #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#            #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#            #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##############</w:t>
      </w:r>
    </w:p>
    <w:p>
      <w:pPr>
        <w:pStyle w:val="PlainText"/>
        <w:widowControl/>
        <w:rPr>
          <w:rFonts w:eastAsia="Courier New"/>
        </w:rPr>
      </w:pPr>
      <w:r>
        <w:rPr>
          <w:rFonts w:eastAsia="Courier New"/>
        </w:rPr>
        <w:t xml:space="preserve">        </w:t>
      </w:r>
    </w:p>
    <w:p>
      <w:pPr>
        <w:pStyle w:val="PlainText"/>
        <w:widowControl/>
        <w:rPr>
          <w:rFonts w:eastAsia="Courier New"/>
        </w:rPr>
      </w:pPr>
      <w:r>
        <w:rPr>
          <w:rFonts w:eastAsia="Courier New"/>
        </w:rPr>
        <w:t xml:space="preserve">        </w:t>
      </w:r>
    </w:p>
    <w:p>
      <w:pPr>
        <w:pStyle w:val="PlainText"/>
        <w:widowControl/>
        <w:rPr>
          <w:rFonts w:eastAsia="Courier New"/>
        </w:rPr>
      </w:pPr>
      <w:r>
        <w:rPr>
          <w:rFonts w:eastAsia="Courier New"/>
        </w:rPr>
        <w:t xml:space="preserve">        </w:t>
      </w:r>
    </w:p>
    <w:p>
      <w:pPr>
        <w:pStyle w:val="PlainText"/>
        <w:widowControl/>
        <w:rPr/>
      </w:pPr>
      <w:r>
        <w:rPr/>
        <w:t>3.1.9  Display 9: not implememnted !</w:t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HELP display:</w:t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##############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#            #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#            #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#            #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#            #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##############</w:t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/>
      </w:pPr>
      <w:r>
        <w:rPr/>
        <w:t>3.1.10  Display 10:  Values of paging repeat period, TMSI, periodic location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            </w:t>
      </w:r>
      <w:r>
        <w:rPr/>
        <w:t>update timer, AFC and AGC</w:t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++++++++++++++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+TMSIaaaaaaaa+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+T321:bbb/ccc+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+PRP:d  ee ff+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+ ggggg  hhh +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++++++++++++++</w:t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aaaaaaaa    TMSI value in hex format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bbb         Current value of T3212 counter (range is 000 - 'ccc', where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            </w:t>
      </w:r>
      <w:r>
        <w:rPr/>
        <w:t>1 means 6 min time.  So, if this value is 2 less than 'ccc'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            </w:t>
      </w:r>
      <w:r>
        <w:rPr/>
        <w:t>then next periodic location updating will be made within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            </w:t>
      </w:r>
      <w:r>
        <w:rPr/>
        <w:t>2 * 6 min = 12 minutes.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ccc         Timeout value of T3212 counter (range is 000 - 240, where 1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            </w:t>
      </w:r>
      <w:r>
        <w:rPr/>
        <w:t>means 6 min time between location updates and 240 means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            </w:t>
      </w:r>
      <w:r>
        <w:rPr/>
        <w:t>240 * 6 min = 24 h between location updates. 000 means that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            </w:t>
      </w:r>
      <w:r>
        <w:rPr/>
        <w:t>periodic location update is not in use.)  This value is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received from the network.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d           Value of paging repeat period (range is 2 - 9, when paging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            </w:t>
      </w:r>
      <w:r>
        <w:rPr/>
        <w:t>is in every second multiframe, mobile takes more current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            </w:t>
      </w:r>
      <w:r>
        <w:rPr/>
        <w:t>than if it were in every 9th multiframe)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ee          Downlink signalling failure value. If value is negative,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            </w:t>
      </w:r>
      <w:r>
        <w:rPr/>
        <w:t>0 is shown. Maximum value is 45. When mobile is on TCH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            </w:t>
      </w:r>
      <w:r>
        <w:rPr/>
        <w:t>then xx is shown.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ff          Gain value on TCH/SDCCH, range is 0 - 93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ggggg       VCTCXO AFC DAC control, range is -1024 - 1023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hhh         Serving cell channel number</w:t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HELP display:</w:t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##############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#TMSI(hex)   #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#T3212ctr/tim#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#PaRP DSF AGC#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#  AFC   Ch  #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##############</w:t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/>
      </w:pPr>
      <w:r>
        <w:rPr/>
        <w:t>3.1.11  Display 11:  Network parameters</w:t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++++++++++++++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+CC:aaa NCbbb+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+ LAC:ccccc  +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+ CH : dddd  +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+ CID:eeeee  +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++++++++++++++</w:t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aaa     MCC value in decimal (MCC=Mobile Country Code)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bbb     MNC value in decimal (MNC=Mobile Network Code)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        </w:t>
      </w:r>
      <w:r>
        <w:rPr/>
        <w:t xml:space="preserve">Three digits are shown only in DCS1900. 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        </w:t>
      </w:r>
      <w:r>
        <w:rPr/>
        <w:t>In other systems only two digits are shown.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ccccc   LAC value in decimal (LAC=Location Area Code)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dddd    Serving cell channel number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eeeee   Cell Identifier in decimal format</w:t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LAC and CID may be in hex format in some projects.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Or even both decimal and hexadecimal formats may be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shown on the same line.</w:t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HELP display:</w:t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##############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# MCC    MNC #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#LocAreaCode #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#ServChannel #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#   CellId   #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##############</w:t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/>
      </w:pPr>
      <w:r>
        <w:rPr/>
        <w:t>3.1.12  Display 12:  Ciphering, hopping, DTX status and IMSI</w:t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++++++++++++++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+CIPHER :aaa +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+HOPPING:bbb +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+DTX    :ccc +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+IMSI   :ddd +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++++++++++++++</w:t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aaa     ciphering value, OFF/A51/A52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bbb     hopping value, ON/OFF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ccc     DTX value ON/OFF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 xml:space="preserve">ddd     IMSI attach 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           </w:t>
      </w:r>
      <w:r>
        <w:rPr/>
        <w:t xml:space="preserve">ON  : IMSI attach on 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           </w:t>
      </w:r>
      <w:r>
        <w:rPr/>
        <w:t>OFF : IMSI attach off</w:t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/>
      </w:pPr>
      <w:r>
        <w:rPr>
          <w:rFonts w:eastAsia="Courier New"/>
        </w:rPr>
        <w:t xml:space="preserve">    </w:t>
      </w:r>
      <w:r>
        <w:rPr/>
        <w:t>These values are updated only on the TCH.</w:t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HELP display:</w:t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##############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#CipherValue #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#HoppingValue#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#DTXValue    #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#IMSIAttach  #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##############</w:t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/>
      </w:pPr>
      <w:r>
        <w:rPr/>
      </w:r>
      <w:r>
        <w:br w:type="page"/>
      </w:r>
    </w:p>
    <w:p>
      <w:pPr>
        <w:pStyle w:val="PlainText"/>
        <w:widowControl/>
        <w:rPr/>
      </w:pPr>
      <w:r>
        <w:rPr/>
        <w:t>3.1.13  Display 13:  Uplink DTX switching display</w:t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/>
      </w:pPr>
      <w:r>
        <w:rPr>
          <w:rFonts w:eastAsia="Courier New"/>
        </w:rPr>
        <w:t xml:space="preserve">    </w:t>
      </w:r>
      <w:r>
        <w:rPr/>
        <w:t>With this display it is possible to change MS to use DTX or not, if BS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</w:t>
      </w:r>
      <w:r>
        <w:rPr/>
        <w:t>allows MS to decide it.</w:t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/>
      </w:pPr>
      <w:r>
        <w:rPr>
          <w:rFonts w:eastAsia="Courier New"/>
        </w:rPr>
        <w:t xml:space="preserve">    </w:t>
      </w:r>
      <w:r>
        <w:rPr/>
        <w:t>This display must be activated from MENU to change DTX state. When MENU is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</w:t>
      </w:r>
      <w:r>
        <w:rPr/>
        <w:t>not active and the user is scrolling field test displays with NEXT and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</w:t>
      </w:r>
      <w:r>
        <w:rPr/>
        <w:t>PREVIOUS, the DTX state will not change.</w:t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**************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*aaaaaaaaaa  *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*DTX(DEF):bbb*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*DTX(BS) :ccc*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*            *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**************</w:t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aaaaaaaaaa  status of switched mode.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               </w:t>
      </w:r>
      <w:r>
        <w:rPr/>
        <w:t>DTX:ON    : MS uses DTX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               </w:t>
      </w:r>
      <w:r>
        <w:rPr/>
        <w:t>DTX:OFF   : MS does not use DTX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               </w:t>
      </w:r>
      <w:r>
        <w:rPr/>
        <w:t>DTX:DEF   : MS use default state of DTX.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                           </w:t>
      </w:r>
      <w:r>
        <w:rPr/>
        <w:t>Defined in MS_PAR.H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               </w:t>
      </w:r>
      <w:r>
        <w:rPr/>
        <w:t>NOTALLOWED: BS does not allow MS to decide if it uses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                           </w:t>
      </w:r>
      <w:r>
        <w:rPr/>
        <w:t>DTX or not.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bbb         default state of DTX. Defined in MS_PAR.H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            </w:t>
      </w:r>
      <w:r>
        <w:rPr/>
        <w:t>The value is either ON or OFF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ccc         is DTX value from BS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               </w:t>
      </w:r>
      <w:r>
        <w:rPr/>
        <w:t>MAY : BS allows MS to decide if it uses dtx or not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on uplink.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               </w:t>
      </w:r>
      <w:r>
        <w:rPr/>
        <w:t>USE : BS controls MS to use dtx (on uplink)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               </w:t>
      </w:r>
      <w:r>
        <w:rPr/>
        <w:t>NOT : BS controls MS not to use dtx (on uplink)</w:t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HELP display:</w:t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##############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#DTXMode     #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#DefaulDTXSta#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#DTXValFromBS#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#            #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##############</w:t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/>
      </w:pPr>
      <w:r>
        <w:rPr/>
        <w:t>3.1.14  Display 14:  Toggle Screening Indicator</w:t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/>
      </w:pPr>
      <w:r>
        <w:rPr>
          <w:rFonts w:eastAsia="Courier New"/>
        </w:rPr>
        <w:t xml:space="preserve">    </w:t>
      </w:r>
      <w:r>
        <w:rPr/>
        <w:t>When selected, changes the value of Screening Indicator from 0 to 1 and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</w:t>
      </w:r>
      <w:r>
        <w:rPr/>
        <w:t>vice versa.</w:t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**************                   **************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*  SCREENING *                   *  SCREENING *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*  INDICATOR *                   *  INDICATOR *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*    IS 00   *                   *    IS 01   *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*            *                   *            *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**************                   **************</w:t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HELP display:</w:t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##############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#Use menu to #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 xml:space="preserve">#  change    # 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# Screening  #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# indicator  #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##############</w:t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/>
      </w:pPr>
      <w:r>
        <w:rPr/>
        <w:t>3.1.15  Display 17:  Switch BTS_TEST status</w:t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**************                   **************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*            *                   *            *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*  BTS TEST  *                   *  BTS TEST  *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*     ON     *                   *    OFF     *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*            *                   *            *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**************                   **************</w:t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Mobile is                         Mobile is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searching only                    behaving normally.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one frequency.                    Neighbour measurements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Neighbour measurements            are done.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are not done.</w:t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/>
      </w:pPr>
      <w:r>
        <w:rPr>
          <w:rFonts w:eastAsia="Courier New"/>
        </w:rPr>
        <w:t xml:space="preserve">    </w:t>
      </w:r>
      <w:r>
        <w:rPr/>
        <w:t>This display is used to toggle BTS_TEST status on EEPROM. If BTS_TEST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</w:t>
      </w:r>
      <w:r>
        <w:rPr/>
        <w:t>status is set on EEPROM each time the mobile sends a search list it uses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</w:t>
      </w:r>
      <w:r>
        <w:rPr/>
        <w:t xml:space="preserve">only the carrier number stored on SIM SCM-location 33. Also the neighbour 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</w:t>
      </w:r>
      <w:r>
        <w:rPr/>
        <w:t xml:space="preserve">information from system information messages is ignored. If the BTS_TEST 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</w:t>
      </w:r>
      <w:r>
        <w:rPr/>
        <w:t xml:space="preserve">status is not set, then the value of SIM SCM-location 33 is ignored and the 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</w:t>
      </w:r>
      <w:r>
        <w:rPr/>
        <w:t xml:space="preserve">mobile behaves normally (i.e. does the neighbour measurements according the 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</w:t>
      </w:r>
      <w:r>
        <w:rPr/>
        <w:t>GSM specifications).</w:t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/>
      </w:pPr>
      <w:r>
        <w:rPr>
          <w:rFonts w:eastAsia="Courier New"/>
        </w:rPr>
        <w:t xml:space="preserve">    </w:t>
      </w:r>
      <w:r>
        <w:rPr/>
        <w:t>To activate BTS tests perform following steps: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- Save desired channel number in SIM SCM-location 33.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- Select display 17 in execute mode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- Switch power off and on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</w:t>
      </w:r>
      <w:r>
        <w:rPr/>
        <w:t>If activation succeeded, there is text "BTS TEST ON" in display 17.</w:t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/>
      </w:pPr>
      <w:r>
        <w:rPr>
          <w:rFonts w:eastAsia="Courier New"/>
        </w:rPr>
        <w:t xml:space="preserve">    </w:t>
      </w:r>
      <w:r>
        <w:rPr/>
        <w:t xml:space="preserve">To deactivate BTS tests either select display 17 in execute mode or 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</w:t>
      </w:r>
      <w:r>
        <w:rPr/>
        <w:t>save number 0 in SIM SCM-location 33 and switch power off and on.</w:t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/>
      </w:pPr>
      <w:r>
        <w:rPr>
          <w:rFonts w:eastAsia="Courier New"/>
        </w:rPr>
        <w:t xml:space="preserve">    </w:t>
      </w:r>
      <w:r>
        <w:rPr/>
        <w:t>NOTE! The display does not show the value of BTS_TEST status in EEPROM.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</w:t>
      </w:r>
      <w:r>
        <w:rPr/>
        <w:t>Although the value is set, bts test can be off. If there is not legal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</w:t>
      </w:r>
      <w:r>
        <w:rPr/>
        <w:t>carrier number in SIM location 33 (GSM: 1-124, DCS1800: 512-885) the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</w:t>
      </w:r>
      <w:r>
        <w:rPr/>
        <w:t xml:space="preserve">display shows that bts test is off. Also if the mobile was already 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</w:t>
      </w:r>
      <w:r>
        <w:rPr/>
        <w:t xml:space="preserve">registered to some carrier before switching BTS_TEST status, the display 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</w:t>
      </w:r>
      <w:r>
        <w:rPr/>
        <w:t>can show different value from the one in EEPROM.</w:t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/>
      </w:pPr>
      <w:r>
        <w:rPr>
          <w:rFonts w:eastAsia="Courier New"/>
        </w:rPr>
        <w:t xml:space="preserve">    </w:t>
      </w:r>
      <w:r>
        <w:rPr/>
        <w:t>See chapter 2.5 for recommendations.</w:t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HELP display:</w:t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##############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#Use menu to #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#toggle BTS  #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#test ON/OFF #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#            #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##############</w:t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/>
      </w:pPr>
      <w:r>
        <w:rPr/>
        <w:t>3.1.16  Display 18:  Lights status control</w:t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/>
      </w:pPr>
      <w:r>
        <w:rPr>
          <w:rFonts w:eastAsia="Courier New"/>
        </w:rPr>
        <w:t xml:space="preserve">    </w:t>
      </w:r>
      <w:r>
        <w:rPr/>
        <w:t>If selected, lights are always on, otherwise light status is controlled by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</w:t>
      </w:r>
      <w:r>
        <w:rPr/>
        <w:t>UI.</w:t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**************                   **************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*            *                   *            *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*   LIGHTS   *                   *   LIGHTS   *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*    ON      *                   *    OFF     *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*            *                   *            *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**************                   **************</w:t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HELP display:</w:t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##############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#Use menu to #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#  toggle    #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#  lights    #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#  ON/OFF    #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##############</w:t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/>
      </w:pPr>
      <w:r>
        <w:rPr/>
        <w:t>3.1.17 Display 19:  Toggle Cell Barred Status</w:t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**************         **************         **************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*            *         *            *         *            *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* CELL BARR  *         * CELL BARR  *         * CELL BARR  *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* ACCEPTED   *         * REVERSE    *         * DISCARD    *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*            *         *            *         *            *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**************         **************         **************</w:t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/>
      </w:pPr>
      <w:r>
        <w:rPr>
          <w:rFonts w:eastAsia="Courier New"/>
        </w:rPr>
        <w:t xml:space="preserve">    </w:t>
      </w:r>
      <w:r>
        <w:rPr/>
        <w:t>This test is meant to be used when some cells are tested prior taking them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</w:t>
      </w:r>
      <w:r>
        <w:rPr/>
        <w:t>into commercial use. By setting the barring on in the base station normal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</w:t>
      </w:r>
      <w:r>
        <w:rPr/>
        <w:t>GSM phones will not try to register these barred cells. By selecting cell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</w:t>
      </w:r>
      <w:r>
        <w:rPr/>
        <w:t>barring reversed, the MS will only use the cells to be tested. However, if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</w:t>
      </w:r>
      <w:r>
        <w:rPr/>
        <w:t>at the same time it is wanted that MS will be capable to use normal network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</w:t>
      </w:r>
      <w:r>
        <w:rPr/>
        <w:t>cell barring ignored can be set. Display 19 will show the cell barring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</w:t>
      </w:r>
      <w:r>
        <w:rPr/>
        <w:t>mode.</w:t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/>
      </w:pPr>
      <w:r>
        <w:rPr>
          <w:rFonts w:eastAsia="Courier New"/>
        </w:rPr>
        <w:t xml:space="preserve">    </w:t>
      </w:r>
      <w:r>
        <w:rPr/>
        <w:t>NOTE! If a cell has been selected before barring state is changed the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</w:t>
      </w:r>
      <w:r>
        <w:rPr/>
        <w:t>selected cell may have different barring state than what the display shows.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</w:t>
      </w:r>
      <w:r>
        <w:rPr/>
        <w:t>After reselection the cell barring state is working for sure.</w:t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HELP display:</w:t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##############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#Use menu to #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#toggle cell #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#barr status #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#DIS/ACC/REV #</w:t>
      </w:r>
    </w:p>
    <w:p>
      <w:pPr>
        <w:pStyle w:val="PlainText"/>
        <w:widowControl/>
        <w:rPr/>
      </w:pPr>
      <w:r>
        <w:rPr>
          <w:rFonts w:eastAsia="Courier New"/>
        </w:rPr>
        <w:t xml:space="preserve">        </w:t>
      </w:r>
      <w:r>
        <w:rPr/>
        <w:t>##############</w:t>
      </w:r>
    </w:p>
    <w:sectPr>
      <w:footerReference w:type="default" r:id="rId2"/>
      <w:type w:val="nextPage"/>
      <w:pgSz w:w="11906" w:h="16838"/>
      <w:pgMar w:left="851" w:right="851" w:gutter="0" w:header="0" w:top="1021" w:footer="794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6.35pt;mso-wrap-distance-left:0pt;mso-wrap-distance-right:0pt;mso-wrap-distance-top:0pt;mso-wrap-distance-bottom:0pt;margin-top:0.05pt;mso-position-vertical-relative:text;margin-left:25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240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oParaSpace">
    <w:name w:val="Normal No Para Space"/>
    <w:basedOn w:val="Normal"/>
    <w:qFormat/>
    <w:pPr>
      <w:spacing w:before="0" w:after="0"/>
    </w:pPr>
    <w:rPr/>
  </w:style>
  <w:style w:type="paragraph" w:styleId="Contents8">
    <w:name w:val="TOC 8"/>
    <w:basedOn w:val="Normal"/>
    <w:next w:val="Contents1"/>
    <w:pPr>
      <w:tabs>
        <w:tab w:val="clear" w:pos="567"/>
        <w:tab w:val="right" w:pos="9185" w:leader="dot"/>
      </w:tabs>
      <w:ind w:left="2552" w:right="113" w:hanging="0"/>
    </w:pPr>
    <w:rPr/>
  </w:style>
  <w:style w:type="paragraph" w:styleId="Contents1">
    <w:name w:val="TOC 1"/>
    <w:basedOn w:val="Normal"/>
    <w:pPr>
      <w:tabs>
        <w:tab w:val="clear" w:pos="567"/>
        <w:tab w:val="right" w:pos="9185" w:leader="dot"/>
      </w:tabs>
      <w:spacing w:before="60" w:after="0"/>
      <w:ind w:right="113" w:hanging="0"/>
    </w:pPr>
    <w:rPr/>
  </w:style>
  <w:style w:type="paragraph" w:styleId="Contents7">
    <w:name w:val="TOC 7"/>
    <w:basedOn w:val="Normal"/>
    <w:next w:val="Contents1"/>
    <w:pPr>
      <w:tabs>
        <w:tab w:val="clear" w:pos="567"/>
        <w:tab w:val="right" w:pos="9185" w:leader="dot"/>
      </w:tabs>
      <w:ind w:left="2268" w:right="113" w:hanging="0"/>
    </w:pPr>
    <w:rPr/>
  </w:style>
  <w:style w:type="paragraph" w:styleId="Contents6">
    <w:name w:val="TOC 6"/>
    <w:basedOn w:val="Normal"/>
    <w:next w:val="Contents1"/>
    <w:pPr>
      <w:tabs>
        <w:tab w:val="clear" w:pos="567"/>
        <w:tab w:val="right" w:pos="9185" w:leader="dot"/>
      </w:tabs>
      <w:ind w:left="1985" w:right="113" w:hanging="0"/>
    </w:pPr>
    <w:rPr/>
  </w:style>
  <w:style w:type="paragraph" w:styleId="Contents5">
    <w:name w:val="TOC 5"/>
    <w:basedOn w:val="Normal"/>
    <w:next w:val="Contents1"/>
    <w:pPr>
      <w:tabs>
        <w:tab w:val="clear" w:pos="567"/>
        <w:tab w:val="right" w:pos="9185" w:leader="dot"/>
      </w:tabs>
      <w:ind w:left="1701" w:right="113" w:hanging="0"/>
    </w:pPr>
    <w:rPr/>
  </w:style>
  <w:style w:type="paragraph" w:styleId="Contents4">
    <w:name w:val="TOC 4"/>
    <w:basedOn w:val="Normal"/>
    <w:next w:val="Contents1"/>
    <w:pPr>
      <w:tabs>
        <w:tab w:val="clear" w:pos="567"/>
        <w:tab w:val="right" w:pos="9185" w:leader="dot"/>
      </w:tabs>
      <w:ind w:left="1418" w:right="113" w:hanging="0"/>
    </w:pPr>
    <w:rPr/>
  </w:style>
  <w:style w:type="paragraph" w:styleId="Contents3">
    <w:name w:val="TOC 3"/>
    <w:basedOn w:val="Normal"/>
    <w:next w:val="Contents1"/>
    <w:pPr>
      <w:tabs>
        <w:tab w:val="clear" w:pos="567"/>
        <w:tab w:val="right" w:pos="9185" w:leader="dot"/>
      </w:tabs>
      <w:ind w:left="1985" w:right="113" w:hanging="0"/>
    </w:pPr>
    <w:rPr/>
  </w:style>
  <w:style w:type="paragraph" w:styleId="Contents2">
    <w:name w:val="TOC 2"/>
    <w:basedOn w:val="Normal"/>
    <w:next w:val="Contents1"/>
    <w:pPr>
      <w:tabs>
        <w:tab w:val="clear" w:pos="567"/>
        <w:tab w:val="right" w:pos="9185" w:leader="dot"/>
      </w:tabs>
      <w:ind w:left="992" w:right="11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567"/>
        <w:tab w:val="right" w:pos="9072" w:leader="none"/>
      </w:tabs>
      <w:spacing w:before="0" w:after="0"/>
      <w:ind w:left="2410" w:hanging="0"/>
    </w:pPr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DocumentTitle">
    <w:name w:val="Document Title"/>
    <w:basedOn w:val="Normal"/>
    <w:next w:val="Normal"/>
    <w:qFormat/>
    <w:pPr>
      <w:keepNext w:val="true"/>
      <w:keepLines/>
      <w:spacing w:before="3000" w:after="240"/>
      <w:jc w:val="center"/>
    </w:pPr>
    <w:rPr>
      <w:b/>
      <w:sz w:val="32"/>
    </w:rPr>
  </w:style>
  <w:style w:type="paragraph" w:styleId="DocumentSubtitle">
    <w:name w:val="Document Subtitle"/>
    <w:basedOn w:val="DocumentTitle"/>
    <w:qFormat/>
    <w:pPr>
      <w:spacing w:before="240" w:after="480"/>
    </w:pPr>
    <w:rPr>
      <w:b w:val="false"/>
      <w:sz w:val="24"/>
    </w:rPr>
  </w:style>
  <w:style w:type="paragraph" w:styleId="RevisionHistory">
    <w:name w:val="Revision History"/>
    <w:basedOn w:val="Normal"/>
    <w:next w:val="RevisionHistoryEntry"/>
    <w:qFormat/>
    <w:pPr>
      <w:keepLines/>
      <w:tabs>
        <w:tab w:val="clear" w:pos="567"/>
        <w:tab w:val="left" w:pos="1134" w:leader="none"/>
        <w:tab w:val="left" w:pos="3402" w:leader="none"/>
        <w:tab w:val="left" w:pos="5670" w:leader="none"/>
      </w:tabs>
    </w:pPr>
    <w:rPr/>
  </w:style>
  <w:style w:type="paragraph" w:styleId="RevisionHistoryEntry">
    <w:name w:val="Revision History Entry"/>
    <w:basedOn w:val="RevisionHistory"/>
    <w:qFormat/>
    <w:pPr>
      <w:tabs>
        <w:tab w:val="clear" w:pos="3402"/>
        <w:tab w:val="clear" w:pos="5670"/>
        <w:tab w:val="left" w:pos="1134" w:leader="none"/>
        <w:tab w:val="left" w:pos="2268" w:leader="none"/>
      </w:tabs>
      <w:spacing w:before="0" w:after="0"/>
      <w:ind w:left="1134" w:hanging="1134"/>
    </w:pPr>
    <w:rPr>
      <w:sz w:val="16"/>
    </w:rPr>
  </w:style>
  <w:style w:type="paragraph" w:styleId="Contents9">
    <w:name w:val="TOC 9"/>
    <w:basedOn w:val="Normal"/>
    <w:next w:val="Normal"/>
    <w:pPr>
      <w:tabs>
        <w:tab w:val="clear" w:pos="567"/>
        <w:tab w:val="left" w:pos="9185" w:leader="dot"/>
      </w:tabs>
      <w:ind w:left="2552" w:right="113" w:hanging="0"/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120" w:after="0"/>
    </w:pPr>
    <w:rPr>
      <w:rFonts w:ascii="Courier New" w:hAnsi="Courier New" w:eastAsia="Times New Roman" w:cs="Courier New"/>
      <w:color w:val="auto"/>
      <w:sz w:val="20"/>
      <w:szCs w:val="20"/>
      <w:lang w:val="en-GB" w:eastAsia="zh-CN" w:bidi="hi-IN"/>
    </w:rPr>
  </w:style>
  <w:style w:type="paragraph" w:styleId="Subtitle">
    <w:name w:val="Subtitle"/>
    <w:basedOn w:val="Normal"/>
    <w:next w:val="TextBody"/>
    <w:qFormat/>
    <w:pPr>
      <w:spacing w:before="120" w:after="60"/>
      <w:jc w:val="center"/>
    </w:pPr>
    <w:rPr>
      <w:i/>
    </w:rPr>
  </w:style>
  <w:style w:type="paragraph" w:styleId="Project">
    <w:name w:val="Project"/>
    <w:basedOn w:val="Subtitle"/>
    <w:qFormat/>
    <w:pPr>
      <w:keepNext w:val="true"/>
      <w:keepLines/>
      <w:spacing w:before="120" w:after="120"/>
    </w:pPr>
    <w:rPr>
      <w:b/>
      <w:i w:val="false"/>
      <w:sz w:val="28"/>
    </w:rPr>
  </w:style>
  <w:style w:type="paragraph" w:styleId="DocInformation">
    <w:name w:val="DocInformation"/>
    <w:basedOn w:val="Normal"/>
    <w:qFormat/>
    <w:pPr/>
    <w:rPr/>
  </w:style>
  <w:style w:type="paragraph" w:styleId="PlainText">
    <w:name w:val="Plain Text"/>
    <w:basedOn w:val="Normal"/>
    <w:qFormat/>
    <w:pPr>
      <w:widowControl w:val="false"/>
      <w:spacing w:before="0" w:after="0"/>
    </w:pPr>
    <w:rPr>
      <w:rFonts w:ascii="Courier New" w:hAnsi="Courier New" w:cs="Courier New"/>
      <w:sz w:val="18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2T13:37:00Z</dcterms:created>
  <dc:creator>NMP</dc:creator>
  <dc:description/>
  <dc:language>en-US</dc:language>
  <cp:lastModifiedBy>Computer Services</cp:lastModifiedBy>
  <cp:lastPrinted>1999-03-05T11:37:00Z</cp:lastPrinted>
  <dcterms:modified xsi:type="dcterms:W3CDTF">1999-09-22T13:37:00Z</dcterms:modified>
  <cp:revision>2</cp:revision>
  <dc:subject>Nokia GSM/PCN 1800 phones</dc:subject>
  <dc:title>Operator Field Test Display'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Date">
    <vt:lpwstr>DocDate</vt:lpwstr>
  </property>
  <property fmtid="{D5CDD505-2E9C-101B-9397-08002B2CF9AE}" pid="3" name="DocFunction">
    <vt:lpwstr>DocFunction</vt:lpwstr>
  </property>
  <property fmtid="{D5CDD505-2E9C-101B-9397-08002B2CF9AE}" pid="4" name="DocLibrary">
    <vt:lpwstr>DocLibrary</vt:lpwstr>
  </property>
  <property fmtid="{D5CDD505-2E9C-101B-9397-08002B2CF9AE}" pid="5" name="DocNumber">
    <vt:lpwstr>DocNumber</vt:lpwstr>
  </property>
  <property fmtid="{D5CDD505-2E9C-101B-9397-08002B2CF9AE}" pid="6" name="DocOwner">
    <vt:lpwstr>DocOwner</vt:lpwstr>
  </property>
  <property fmtid="{D5CDD505-2E9C-101B-9397-08002B2CF9AE}" pid="7" name="DocStatus">
    <vt:lpwstr>DocStatus</vt:lpwstr>
  </property>
  <property fmtid="{D5CDD505-2E9C-101B-9397-08002B2CF9AE}" pid="8" name="DocSubTitle">
    <vt:lpwstr>DocSubTitle</vt:lpwstr>
  </property>
  <property fmtid="{D5CDD505-2E9C-101B-9397-08002B2CF9AE}" pid="9" name="DocVersion">
    <vt:lpwstr>DocVersion</vt:lpwstr>
  </property>
</Properties>
</file>