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Overflow (DOME)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E viruses are simpl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&amp; .EXE infecting virus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tle variations in thei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.COM or DOME1 will infect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parasitized disk.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's will give "Divide overflow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pon execution and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. DOME1 also corrupt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simple encryption.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are not infected, but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by the process. Load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ME1 has infected all the fil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t will begin to cold boot the mach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upts a few extra .CO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MAND.COM is corrupted, boo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2.COM or DOME2 will infect both .COM's and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parasitized disk.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issue "Divide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upon execution and a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ME2 has infected all the .COM 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ch, it will begin corrup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on the parasitized disk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overlays are affected and th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ncrypted and unrecoverable. DO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corrupt already infected fil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ecutable programs or copies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disk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3.COM, or DOME3, is a companio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ts brethren, DOME3 does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s on the parasitized disk. Instead, DO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idden, read-only companion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ect-target .EXE's. The target isn't 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xt time the user calls for it,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nstead and displays the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ide overflow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ME3 has 'infected' all .EXE's it can 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gin erasing all the files on the paras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XCEPT for itself. Heh. This is interesting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resident protection from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AV or CPAV will not sound the alar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te in the ballgame, when DOME3 has bu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era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all files overwritten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ME viruses are unrecover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 viruses are not recognized by SCAN9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by the "DOMEx" [where x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] string located near the end of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archive is a screen-blanker, MS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DO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anks to Nowhere Man's terrific VCL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debugging these things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RNST KOUCH/Crypt Kreashunz [Summer 92, I spent my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don't you agre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ty file was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X  T  R  E  M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\  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| \                 �   Portland Metro All Tex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|  \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|   \               �        9600: 503-775-037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|    \              �         SysOp: Thing 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|     \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|      \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r e a m e 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