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  <w:t>OPIS PROGRAMU</w:t>
      </w:r>
    </w:p>
    <w:p>
      <w:pPr>
        <w:pStyle w:val="Normal"/>
        <w:bidi w:val="0"/>
        <w:jc w:val="both"/>
        <w:rPr/>
      </w:pPr>
      <w:r>
        <w:rPr/>
        <w:t xml:space="preserve">Program jest bardzo podobny do EE_I2C.EXE (jest jego pierwowzorem). Wymaga jednak nieco szybszego komputera conajmniej 386-40. Dzia³anie rozkodowywania polega na wpisywaniu do pewnych komórek pamiêci kodu i w³¹czeniu radia, co powoduje, ¿e procesor czyta te komórki i porównuje z zapisanymi w sobie. Je¿eli siê one zgadzaj¹ to radio w³¹cza siê. Sprawdzenie zgodnoœci kodu program dokonuje na podstawie analizy (monitorowania) szyny I2C. Bowiem przy z³ym kodzie nastêpuj¹ zwykle jedno lub dwa odwo³ania pod adresy ró¿ne ni¿ A0 do A3. Natomiast, przy kodzie zgodnym, odwo³añ tych wystêpuje wiêcej, ze wzglêdu na inicjalizacjê tunera. Program zlicza te odwo³ania. W opcji mo¿na ustawiæ po ilu odwo³aniach (3, 6 lub 9) program ma reagowaæ. Zale¿y to np. czy mechanizm jest pod³¹czony. W przypadku zgodnoœci kodu, program dwukrotnie sprawdza czy wiêksza iloœæ odwo³añ nie jest kwesti¹ przypadku, co siê sporadyczne zdarza. Po wykryciu kodu, radio pozostaje w³¹czone, a w okienku wyœwietlany jest aktualny kod. Cyfry towarzysz¹ce kodom informuj¹ ile razy dany kod by³ sprawdzany (dodatkowo). Rozkodowywanie mo¿na przerwaæ w ka¿dej chwili klawiszem ESC. Reakcja nast¹pi jednak po sprawdzeniu bie¿¹cego kodu do koñca - nale¿y trochê poczekaæ. Po wyjœciu z programu, wszelkie bie¿¹ce nastawy s¹ zapisywane w pliku konfiguracyjnym. W ten sposób kontynuowanie rozkodowywania (po ponownym uruchomieniu programu) nie wymaga ¿adnych zmian ustawieñ tylko w³¹czenia Go. </w:t>
      </w:r>
    </w:p>
    <w:p>
      <w:pPr>
        <w:pStyle w:val="Normal"/>
        <w:bidi w:val="0"/>
        <w:jc w:val="both"/>
        <w:rPr/>
      </w:pPr>
      <w:r>
        <w:rPr/>
        <w:t>Przed rozkodowywaniem program w³¹cza radio w celu zapisania komórki b³êdu oraz kodu, po czym radio wy³¹cza i w³¹cza, wtedy nastêpuje sprawdzenie kodu. Gdy kod jest niezgodny przed wy³¹czeniem program zapisuje do pamiêci nowe wartoœci kodu i b³êd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waga ! Komórki gdzie zapisany jest kod znajduj¹ siê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) 2402: FE i FF,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) 2404: 10E i 10F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/>
        <w:t>(Mo¿na je znaleŸæ po wartoœci 1000 w nich zapisanych)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omórka b³êdu w obu przypadkach mieœci siê pod adresem CD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e¿eli w komórkach kodu pozostanie zapisany kod to radio bêdzie siê w³¹czaæ bez od razu (bez kodu)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IK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dczytaj plik konf </w:t>
      </w:r>
      <w:r>
        <w:rPr/>
        <w:t>- ³aduje plik konfiguracyjny. Zawarte s¹ w nim dane dotycz¹ce adresu pamiêci, jej pojemnoœci, nr portu oraz komórki pamiêci aktualnie za³adowane. Pliki konfiguracyjne maj¹ rozszerzenie *.CNF. Po uruchomieniu programu ³adowany jest plik ROBOCZA.CNF. Po wyjœciu w tym pliku jest zapisywana aktualna konfiguracja.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pisz plik konf</w:t>
      </w:r>
      <w:r>
        <w:rPr/>
        <w:t xml:space="preserve"> - zapisuje plik konfiguracyjny z aktualnymi wartoœciami.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œwietl pamiêæ</w:t>
      </w:r>
      <w:r>
        <w:rPr/>
        <w:t xml:space="preserve"> - umo¿liwia podgl¹d plików binarnych (rozszerzenie *.PAM) lub zawartoœci aktualnych komórek w  formacie HEX (po naciœniêciu ESC).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³¹cz</w:t>
      </w:r>
      <w:r>
        <w:rPr/>
        <w:t xml:space="preserve"> - wczytuje do aktualnych komórek wartoœci z pliku binarnego.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rzuæ pamiêæ emul. do pliku</w:t>
      </w:r>
      <w:r>
        <w:rPr/>
        <w:t xml:space="preserve"> - zapisuje aktualne komórki do pliku.</w:t>
      </w:r>
    </w:p>
    <w:p>
      <w:pPr>
        <w:pStyle w:val="Normal"/>
        <w:numPr>
          <w:ilvl w:val="0"/>
          <w:numId w:val="0"/>
        </w:numPr>
        <w:bidi w:val="0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TAWIENIA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ry rozkodowywania</w:t>
      </w:r>
      <w:r>
        <w:rPr/>
        <w:t xml:space="preserve"> - zmiana parametrów rozkodowywania</w:t>
      </w:r>
    </w:p>
    <w:p>
      <w:pPr>
        <w:pStyle w:val="Normal"/>
        <w:bidi w:val="0"/>
        <w:ind w:left="113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 komórek kodu</w:t>
      </w:r>
      <w:r>
        <w:rPr/>
        <w:t xml:space="preserve"> - podaæ pocz¹tkowy adres komórek kodu (FE lub 10E).</w:t>
      </w:r>
    </w:p>
    <w:p>
      <w:pPr>
        <w:pStyle w:val="Normal"/>
        <w:bidi w:val="0"/>
        <w:ind w:left="113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d pocz¹tkowy</w:t>
      </w:r>
      <w:r>
        <w:rPr/>
        <w:t xml:space="preserve"> - kod, od którego nast¹pi rozkodowywanie.</w:t>
      </w:r>
    </w:p>
    <w:p>
      <w:pPr>
        <w:pStyle w:val="Normal"/>
        <w:bidi w:val="0"/>
        <w:ind w:left="113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 blokady</w:t>
      </w:r>
      <w:r>
        <w:rPr/>
        <w:t xml:space="preserve"> - podaæ adres komórki b³êdu (CD).</w:t>
      </w:r>
    </w:p>
    <w:p>
      <w:pPr>
        <w:pStyle w:val="Normal"/>
        <w:bidi w:val="0"/>
        <w:ind w:left="113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rtoœæ pocz¹tkowa blokady</w:t>
      </w:r>
      <w:r>
        <w:rPr/>
        <w:t xml:space="preserve"> - wartoœæ na jak¹ bêdzie ustawiana komórka b³êdu przed ka¿dym w³¹czeniem radia (0).</w:t>
      </w:r>
    </w:p>
    <w:p>
      <w:pPr>
        <w:pStyle w:val="Normal"/>
        <w:bidi w:val="0"/>
        <w:ind w:left="113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zas oczekiwania</w:t>
      </w:r>
      <w:r>
        <w:rPr/>
        <w:t xml:space="preserve"> - jest to czas, w ci¹gu którego nastêpuje monitorowanie linii. Jego skrócenie mo¿e doprowadziæ do niewychwycenia kodu. Cztery sekundy jest to jeszcze bezpieczna wartoœæ.</w:t>
      </w:r>
    </w:p>
    <w:p>
      <w:pPr>
        <w:pStyle w:val="Normal"/>
        <w:bidi w:val="0"/>
        <w:ind w:left="113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zas wy³¹czenia</w:t>
      </w:r>
      <w:r>
        <w:rPr/>
        <w:t xml:space="preserve"> - czas, na jaki zostaje wy³¹czone radio po wpisaniu kodu. Jedna sekunda wystarcza.</w:t>
      </w:r>
    </w:p>
    <w:p>
      <w:pPr>
        <w:pStyle w:val="Normal"/>
        <w:bidi w:val="0"/>
        <w:ind w:left="113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órka kodu -</w:t>
      </w:r>
      <w:r>
        <w:rPr/>
        <w:t xml:space="preserve"> kod mo¿e byæ zmieniany dziesiêtnie lub hex (ustawiæ 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1 dec</w:t>
      </w:r>
      <w:r>
        <w:rPr/>
        <w:t>).</w:t>
      </w:r>
    </w:p>
    <w:p>
      <w:pPr>
        <w:pStyle w:val="Normal"/>
        <w:bidi w:val="0"/>
        <w:ind w:left="113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órka blokady -</w:t>
      </w:r>
      <w:r>
        <w:rPr/>
        <w:t xml:space="preserve"> opcja bez sensu (ustawiæ 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c</w:t>
      </w:r>
      <w:r>
        <w:rPr/>
        <w:t>).</w:t>
      </w:r>
    </w:p>
    <w:p>
      <w:pPr>
        <w:pStyle w:val="Normal"/>
        <w:bidi w:val="0"/>
        <w:ind w:left="113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kcja we</w:t>
      </w:r>
      <w:r>
        <w:rPr/>
        <w:t xml:space="preserve"> - wspomniana wczeœniej opcja mówi¹ca po ilu odwo³aniach ma nast¹piæ uznanie zgodnoœci kodu. Zale¿y czy pod³¹czony jest mechanizm z regu³y wystarczy 6, przy 3 mog¹ siê zdarzaæ fa³szywe wykrycia.</w:t>
      </w:r>
    </w:p>
    <w:p>
      <w:pPr>
        <w:pStyle w:val="Normal"/>
        <w:bidi w:val="0"/>
        <w:ind w:left="113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ry pamiêci</w:t>
      </w:r>
      <w:r>
        <w:rPr/>
        <w:t xml:space="preserve"> - zmiana parametrów pamiêci</w:t>
      </w:r>
    </w:p>
    <w:p>
      <w:pPr>
        <w:pStyle w:val="Normal"/>
        <w:bidi w:val="0"/>
        <w:ind w:left="1135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</w:t>
      </w:r>
      <w:r>
        <w:rPr/>
        <w:t xml:space="preserve"> - adres bazowy pamiêci ( w systemie ) nale¿y tu podaæ adres do odczytu ( parzysty ). Program podczas zapisu automatyczne zwiêksza ten adres o 1.</w:t>
      </w:r>
    </w:p>
    <w:p>
      <w:pPr>
        <w:pStyle w:val="Normal"/>
        <w:bidi w:val="0"/>
        <w:ind w:left="1135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 pamiêci</w:t>
      </w:r>
      <w:r>
        <w:rPr/>
        <w:t xml:space="preserve"> - aktualnie nie ma znaczenia. Podczas zapisu czy odczytu komórek o adresie wiêkszym ni¿ 255 program zwiêksza adres bazowy o 2 ( specyfikacja pamiêci X24C04 ).</w:t>
      </w:r>
    </w:p>
    <w:p>
      <w:pPr>
        <w:pStyle w:val="Normal"/>
        <w:bidi w:val="0"/>
        <w:ind w:left="1135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jemnoœæ</w:t>
      </w:r>
      <w:r>
        <w:rPr/>
        <w:t xml:space="preserve"> - nale¿y podaæ pojemnoœæ pamiêci.</w:t>
      </w:r>
    </w:p>
    <w:p>
      <w:pPr>
        <w:pStyle w:val="Normal"/>
        <w:bidi w:val="0"/>
        <w:ind w:left="1135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r port</w:t>
      </w:r>
      <w:r>
        <w:rPr/>
        <w:t xml:space="preserve"> - nale¿y podaæ numer portu do którego pod³¹czony jest kabel.</w:t>
      </w:r>
    </w:p>
    <w:p>
      <w:pPr>
        <w:pStyle w:val="Normal"/>
        <w:bidi w:val="0"/>
        <w:ind w:left="1135" w:hanging="0"/>
        <w:jc w:val="both"/>
        <w:rPr/>
      </w:pPr>
      <w:r>
        <w:rPr/>
      </w:r>
    </w:p>
    <w:p>
      <w:pPr>
        <w:pStyle w:val="Normal"/>
        <w:bidi w:val="0"/>
        <w:ind w:left="1135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OLS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itor</w:t>
      </w:r>
      <w:r>
        <w:rPr/>
        <w:t xml:space="preserve"> - monitorowanie. W oknie monitor pojawi¹ siê wyniki.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ulator</w:t>
      </w:r>
      <w:r>
        <w:rPr/>
        <w:t xml:space="preserve"> - nie dzia³a.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pisz komórkê</w:t>
      </w:r>
      <w:r>
        <w:rPr/>
        <w:t xml:space="preserve"> - zapis pojedynczych komórek pamiêci. Je¿eli zapis jest poprawny to uaktualniane s¹ komórki w pamiêci komputera oraz w oknie "Pamiêæ komputera" (jeœli jest otwarte).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czytaj pamiêæ</w:t>
      </w:r>
      <w:r>
        <w:rPr/>
        <w:t xml:space="preserve"> - odczytuje ca³¹ zawartoœæ pamiêci do pamiêci komputera. Je¿eli odczyt jest poprawny otwierane jest okno "Pamiêæ komputera".</w:t>
      </w:r>
    </w:p>
    <w:p>
      <w:pPr>
        <w:pStyle w:val="Normal"/>
        <w:bidi w:val="0"/>
        <w:ind w:lef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pisz pamiêæ</w:t>
      </w:r>
      <w:r>
        <w:rPr/>
        <w:t xml:space="preserve"> - zapisuje ca³¹ pamiêæ danymi z pamiêci komputera.</w:t>
      </w:r>
    </w:p>
    <w:p>
      <w:pPr>
        <w:pStyle w:val="Normal"/>
        <w:bidi w:val="0"/>
        <w:ind w:lef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ind w:lef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Opis przewod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  <w:t>Zbyt d³ugie przewody mog¹ powodowaæ zak³ócenia na linii I2C, dlatego zastosowa³em rezystory. Jednak w niektórych przypadkach mo¿e siê okazaæ, ¿e nale¿y je usun¹æ jeden lub dwa, lub te¿ zmieniæ wartoœæ.</w:t>
      </w:r>
    </w:p>
    <w:p>
      <w:pPr>
        <w:pStyle w:val="Normal"/>
        <w:bidi w:val="0"/>
        <w:jc w:val="both"/>
        <w:rPr/>
      </w:pPr>
      <w:r>
        <w:rPr/>
        <w:t>PrzekaŸnik powinien zwieraæ w³¹cznik radia. Podczas rozkodowywania radio nale¿y wy³¹czyæ. Mo¿na zastosowaæ przekaŸnik na 5V, je¿eli jego rezystancja nie jest mniejsza ni¿ 150 om, bezpoœrednio pod³¹czony do portu. Nale¿y pamiêtaæ o diodzie gasz¹cej wysokie napiêci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