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  <w:t>0588 put at 00</w:t>
        <w:br/>
        <w:t>04FE to 0540 all at 00 except the FF's</w:t>
        <w:br/>
        <w:t>The phone code is set to: 0000</w:t>
        <w:br/>
        <w:br/>
        <w:br/>
        <w:t>I attach the locked bin and the same unlocked for simple understanding</w:t>
        <w:br/>
        <w:br/>
        <w:t xml:space="preserve">&gt; can someone translate it to ENGLISH please ? is it working ? </w:t>
        <w:br/>
        <w:t>&gt; Pali Sagem 82 Dual Band Endereços: 0588 por a 00 04FE ao 0540</w:t>
        <w:br/>
        <w:t xml:space="preserve">&gt;tudo a 00 excepto os FF O código do telefone agora e : 0000 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PT"/>
        </w:rPr>
      </w:pPr>
      <w:r>
        <w:rPr>
          <w:rFonts w:eastAsia="Times New Roman" w:cs="Times New Roman"/>
          <w:sz w:val="24"/>
          <w:szCs w:val="24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